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97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5402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0"/>
                                    </w:rPr>
                                    <w:t>Akce – polož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0"/>
                                    </w:rPr>
                                    <w:t>Specifik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Název ak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Workshop projektu Krajská rodinná polit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Termín a čas 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767171"/>
                                      <w:szCs w:val="20"/>
                                    </w:rPr>
                                    <w:t>10. října 2018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rezervace prostor 9,00 – 16,30 (samotná akce 10,00 – 16,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místění ak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Brno - </w:t>
                                  </w: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místo konání školení musí být vzdálené od zastávky Hlavní nádraží na přesnou adresu místa konání akce max. 25 minut, a to buď pěší chůzí, nebo kombinací pěší chůze a využití prostředků MHD (včetně přestupů), přičem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cházková vzdálenost (v metrech či kilometrech) v případě využití pouze pěší chůze nesmí přesáhnout 1 km a bude měřena dle portálu mapy.cz za využití funkcionality „pěší chůze - krátká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jezdová vzdálenost (v minutách) jednotlivých spojů MHD, jakožto i doba přestupu mezi jednotlivými spoji (v minutách) bude posuzována na základě informací databáze portálu IDOS a bude posuzována v ranních hodinách nejdéle 2 hodiny před začátkem školení, tj. 10:00 ho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cházková vzdálenost (v minutách) bude měřena od poslední zastávky vyhledaného spoje ve směru od zastávky Hlavní nádraží na přesnou adresu místa školení a bude posuzována dle portálu mapy.cz za využití funkcionality „pěší chůze - krátká“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arková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Ano, min. 10 mís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Předpokládaný celkový počet účastníků 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 w:val="false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 toho: počet řečníků / počet posluchačů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2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5/20 (řečníky zajistí Objednat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Požadavky na prostory 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Pronájem a příprava vhodných reprezentativních prostor včetně adekvátního zázemí a technického vybavení (viz níže). Reprezentativní prostory musí být primárně určené k účelům vyplývajících z předmětu plnění této zakázk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200"/>
                                    <w:jc w:val="both"/>
                                    <w:rPr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1 sál s kapacitou min. 25 osob, prostor musí působit důstojně a reprezentativně, musí být s přístupem denního světla, dále šatní prostory, prostory pro malé občerstvení. Neomezený přístup k zázemí a standardně hygienicky vybaveným prostorám po celou dobu konání akce, dostatek čistých toalet pro 25 osob připravených 30 min. před začátkem akce a které budou k dispozici i 30 min. po skončení akce.</w:t>
                                  </w:r>
                                </w:p>
                                <w:p>
                                  <w:pPr>
                                    <w:pStyle w:val="Prosttext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Cs w:val="22"/>
                                    </w:rPr>
                                    <w:t>Požadujeme zvláštní prostor vyhrazený pro hlídání dětí během pořádání akce v budově, kde bude probíhat workshop. Prostor musí být dostatečně bezpečný pro děti od 6 měsíců do 7 let věku, zajištění koberce, pastelek, omalovánek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, pexesa, karet, hraček pro malé děti. Dále se požaduje kvalifikovaný personál (2 osoby) pro zajištění dohledu nad skupinou max. 12 dětí po celou dobu akce. Využití této služby bude upřesněno Objednatelem 7 dní před konáním ak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bjednatel má právo po domluvě s Dodavatelem navštívit před začátkem workshopu vybrané prostory a pořídit si z nich i fotodokumentac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spořádání sálu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Uspořádání pro kulatý stůl, tzn. židle a stoly do kruhu, ne divadelní uspořádá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Technické vybav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ataprojektor, notebook, fotoaparát na dokumenta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Ozvuč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(stačí přenosné reproduktory připojitelné k notebooku pro puštění zvuku k prezentací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rostor a ozvučení pro tlumoč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Klimatiza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, funkční klimatizace (ovládání klimatizace bude dojednáno dle požadavků Objednatele přímo na místě akc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Catering: ano/ne a počet osob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25 osob (přesný počet osob bude upřesněn 3 dny před konáním akc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bčerstvení bude připraveno z čerstvých surovin dle vyhlášek Ministerstva zemědělství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Pekařsk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333/1997 Sb., ze dne 12. prosince 1997, kterou se provádí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§ 18 písm. a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b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g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a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h) zákona č. 110/1997 Sb.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, o potravinách a tabákových výrobcích a o změně a doplnění některých souvisejících zákonů, pro mlýnské obilné výrobky, těstoviny, pekařské výrobky a cukrářské výrobky a těst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Mléčn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397/2016 Sb., o požadavcích na mléko a mléčné výrobky, mražené krémy a jedlé tuky a olej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Masn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69/2016 Sb., o požadavcích na maso, masné výrobky, produkty rybolovu a akvakultury a výrobky z nich, vejce a výrobky z nic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Ovoce a zelenina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153/2013 Sb., kterou se mění vyhláška č. 157/2003 Sb., kterou se stanoví požadavky pro čerstvé ovoce a čerstvou zeleninu, zpracované ovoce a zpracovanou zeleninu, suché skořápkové plody, houby, brambory a výrobky z nich, jakož i další způsoby jejich označování, ve znění pozdějších předpisů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1. coffeebrea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před zahájením akce 9,00 - 10,00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káva, čaj, voda s citrusy ve džbánech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robné občerstvení (chlebíčky, 1 osoba / 2 druhy,jeden druh vegetariánský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2.  coffeebrea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13,00 – 14,00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káva, čaj, voda s citrusy ve džbánech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robné občerstvení (ovoce, sladké pečiv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Další požadavky ke cateringu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FairTrade káva a čaj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voda ve džbánech po celou dobu konání akce </w:t>
                                    <w:br/>
                                    <w:t>(s citronem a limetam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  <w:u w:val="single"/>
                                    </w:rPr>
                                    <w:t>Limit OPZ 75,00 Kč Os/den vč. DPH.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omocný personál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Fotodokumenta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, z každé prezentace + účastníci a označení sálu, minimálně 20 fotografií v elektronické podobě na CD - předání nejpozději s fakturou kontaktní osobě Objednatele, pořízených ve vysoké kvalitě (tzn. pořízených na fotoaparát, ne na mobilní telefon, s minimálním rozlišením 3936x2624, min. DPI 250 ne dopočítané postprocesem, ostré, jasné, kontrastní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Videozáznam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Bezbariérové prostor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Ano (do všech prostor využívaných účastníky včetně </w:t>
                                    <w:br/>
                                    <w:t>toale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ajištění pozváne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aznamenání docházky (registrace)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 – zajistí Objedna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bytování a doprava pro účastní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Další specifické požadav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značení sálu, zajištění vizuální identity OPZ, která bude zajištěna použitím cedule, dodané Objednatelem, v elektronické podobě ve formátu A4 min. den před konáním akce,která bude splňovat vizuální identitu dle příručky Obecná část pravidel pro žadatele a příjemce v rámci OPZ, s názvem projektu, reg. číslem, informací o financování z ESF a názvem akce, zajištění směrove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5402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Akce – polož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Specifik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Název ak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Workshop projektu Krajská rodinná polit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Termín a čas 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767171"/>
                                <w:szCs w:val="20"/>
                              </w:rPr>
                              <w:t>10. října 2018</w:t>
                            </w:r>
                            <w:r>
                              <w:rPr>
                                <w:rFonts w:cs="Arial"/>
                                <w:i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rezervace prostor 9,00 – 16,30 (samotná akce 10,00 – 16,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místění ak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Brno - </w:t>
                            </w:r>
                            <w:r>
                              <w:rPr>
                                <w:i/>
                                <w:color w:val="808080"/>
                              </w:rPr>
                              <w:t>místo konání školení musí být vzdálené od zastávky Hlavní nádraží na přesnou adresu místa konání akce max. 25 minut, a to buď pěší chůzí, nebo kombinací pěší chůze a využití prostředků MHD (včetně přestupů), přičem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cházková vzdálenost (v metrech či kilometrech) v případě využití pouze pěší chůze nesmí přesáhnout 1 km a bude měřena dle portálu mapy.cz za využití funkcionality „pěší chůze - krátká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jezdová vzdálenost (v minutách) jednotlivých spojů MHD, jakožto i doba přestupu mezi jednotlivými spoji (v minutách) bude posuzována na základě informací databáze portálu IDOS a bude posuzována v ranních hodinách nejdéle 2 hodiny před začátkem školení, tj. 10:00 h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cházková vzdálenost (v minutách) bude měřena od poslední zastávky vyhledaného spoje ve směru od zastávky Hlavní nádraží na přesnou adresu místa školení a bude posuzována dle portálu mapy.cz za využití funkcionality „pěší chůze - krátká“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arková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Ano, min. 10 mís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Předpokládaný celkový počet účastníků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 toho: počet řečníků / počet posluchačů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2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5/20 (řečníky zajistí Objednat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Požadavky na prostory 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Pronájem a příprava vhodných reprezentativních prostor včetně adekvátního zázemí a technického vybavení (viz níže). Reprezentativní prostory musí být primárně určené k účelům vyplývajících z předmětu plnění této zakázky.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jc w:val="both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1 sál s kapacitou min. 25 osob, prostor musí působit důstojně a reprezentativně, musí být s přístupem denního světla, dále šatní prostory, prostory pro malé občerstvení. Neomezený přístup k zázemí a standardně hygienicky vybaveným prostorám po celou dobu konání akce, dostatek čistých toalet pro 25 osob připravených 30 min. před začátkem akce a které budou k dispozici i 30 min. po skončení akce.</w:t>
                            </w:r>
                          </w:p>
                          <w:p>
                            <w:pPr>
                              <w:pStyle w:val="Prosttext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Cs w:val="22"/>
                              </w:rPr>
                              <w:t>Požadujeme zvláštní prostor vyhrazený pro hlídání dětí během pořádání akce v budově, kde bude probíhat workshop. Prostor musí být dostatečně bezpečný pro děti od 6 měsíců do 7 let věku, zajištění koberce, pastelek, omalovánek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, pexesa, karet, hraček pro malé děti. Dále se požaduje kvalifikovaný personál (2 osoby) pro zajištění dohledu nad skupinou max. 12 dětí po celou dobu akce. Využití této služby bude upřesněno Objednatelem 7 dní před konáním akce.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bjednatel má právo po domluvě s Dodavatelem navštívit před začátkem workshopu vybrané prostory a pořídit si z nich i fotodokumentac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spořádání sálu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Uspořádání pro kulatý stůl, tzn. židle a stoly do kruhu, ne divadelní uspořádá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Technické vybav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ataprojektor, notebook, fotoaparát na dokumenta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Ozvuč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(stačí přenosné reproduktory připojitelné k notebooku pro puštění zvuku k prezentací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rostor a ozvučení pro tlumoč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Klimatiza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, funkční klimatizace (ovládání klimatizace bude dojednáno dle požadavků Objednatele přímo na místě akc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Catering: ano/ne a počet osob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25 osob (přesný počet osob bude upřesněn 3 dny před konáním akc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bčerstvení bude připraveno z čerstvých surovin dle vyhlášek Ministerstva zemědělství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Pekařsk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333/1997 Sb., ze dne 12. prosince 1997, kterou se provádí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§ 18 písm. a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b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g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a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h) zákona č. 110/1997 Sb.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, o potravinách a tabákových výrobcích a o změně a doplnění některých souvisejících zákonů, pro mlýnské obilné výrobky, těstoviny, pekařské výrobky a cukrářské výrobky a těst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Mléčn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397/2016 Sb., o požadavcích na mléko a mléčné výrobky, mražené krémy a jedlé tuky a olej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Masn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69/2016 Sb., o požadavcích na maso, masné výrobky, produkty rybolovu a akvakultury a výrobky z nich, vejce a výrobky z ni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Ovoce a zelenina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153/2013 Sb., kterou se mění vyhláška č. 157/2003 Sb., kterou se stanoví požadavky pro čerstvé ovoce a čerstvou zeleninu, zpracované ovoce a zpracovanou zeleninu, suché skořápkové plody, houby, brambory a výrobky z nich, jakož i další způsoby jejich označování, ve znění pozdějších předpisů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1. coffeebrea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před zahájením akce 9,00 - 10,00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káva, čaj, voda s citrusy ve džbánech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robné občerstvení (chlebíčky, 1 osoba / 2 druhy,jeden druh vegetariánský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2.  coffeebrea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13,00 – 14,00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káva, čaj, voda s citrusy ve džbánech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robné občerstvení (ovoce, sladké pečivo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Další požadavky ke cateringu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FairTrade káva a čaj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voda ve džbánech po celou dobu konání akce </w:t>
                              <w:br/>
                              <w:t>(s citronem a limetam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  <w:u w:val="single"/>
                              </w:rPr>
                              <w:t>Limit OPZ 75,00 Kč Os/den vč. DPH.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omocný personál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Fotodokumenta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, z každé prezentace + účastníci a označení sálu, minimálně 20 fotografií v elektronické podobě na CD - předání nejpozději s fakturou kontaktní osobě Objednatele, pořízených ve vysoké kvalitě (tzn. pořízených na fotoaparát, ne na mobilní telefon, s minimálním rozlišením 3936x2624, min. DPI 250 ne dopočítané postprocesem, ostré, jasné, kontrastní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Videozáznam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Bezbariérové prostor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Ano (do všech prostor využívaných účastníky včetně </w:t>
                              <w:br/>
                              <w:t>toale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ajištění pozváne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aznamenání docházky (registrace)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 – zajistí Objedna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bytování a doprava pro účastní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Další specifické požadav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značení sálu, zajištění vizuální identity OPZ, která bude zajištěna použitím cedule, dodané Objednatelem, v elektronické podobě ve formátu A4 min. den před konáním akce,která bude splňovat vizuální identitu dle příručky Obecná část pravidel pro žadatele a příjemce v rámci OPZ, s názvem projektu, reg. číslem, informací o financování z ESF a názvem akce, zajištění směrove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rosttextChar">
    <w:name w:val="Prostý text Char"/>
    <w:qFormat/>
    <w:rPr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10/1997 Sb.%252318&apos;&amp;ucin-k-dni=&apos;30.12.9999&apos;" TargetMode="External"/><Relationship Id="rId3" Type="http://schemas.openxmlformats.org/officeDocument/2006/relationships/hyperlink" Target="aspi://module=&apos;ASPI&apos;&amp;link=&apos;110/1997 Sb.%252318&apos;&amp;ucin-k-dni=&apos;30.12.9999&apos;" TargetMode="External"/><Relationship Id="rId4" Type="http://schemas.openxmlformats.org/officeDocument/2006/relationships/hyperlink" Target="aspi://module=&apos;ASPI&apos;&amp;link=&apos;110/1997 Sb.%252318&apos;&amp;ucin-k-dni=&apos;30.12.9999&apos;" TargetMode="External"/><Relationship Id="rId5" Type="http://schemas.openxmlformats.org/officeDocument/2006/relationships/hyperlink" Target="aspi://module=&apos;ASPI&apos;&amp;link=&apos;110/1997 Sb.%252318&apos;&amp;ucin-k-dni=&apos;30.12.9999&apos;" TargetMode="External"/><Relationship Id="rId6" Type="http://schemas.openxmlformats.org/officeDocument/2006/relationships/hyperlink" Target="aspi://module=&apos;ASPI&apos;&amp;link=&apos;110/1997 Sb.%252318&apos;&amp;ucin-k-dni=&apos;30.12.9999&apos;" TargetMode="External"/><Relationship Id="rId7" Type="http://schemas.openxmlformats.org/officeDocument/2006/relationships/hyperlink" Target="aspi://module=&apos;ASPI&apos;&amp;link=&apos;110/1997 Sb.%252318&apos;&amp;ucin-k-dni=&apos;30.12.9999&apos;" TargetMode="External"/><Relationship Id="rId8" Type="http://schemas.openxmlformats.org/officeDocument/2006/relationships/hyperlink" Target="aspi://module=&apos;ASPI&apos;&amp;link=&apos;110/1997 Sb.%252318&apos;&amp;ucin-k-dni=&apos;30.12.9999&apos;" TargetMode="External"/><Relationship Id="rId9" Type="http://schemas.openxmlformats.org/officeDocument/2006/relationships/hyperlink" Target="aspi://module=&apos;ASPI&apos;&amp;link=&apos;110/1997 Sb.%252318&apos;&amp;ucin-k-dni=&apos;30.12.9999&apos;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56:00Z</dcterms:created>
  <dc:creator>Opletalová Magdalena Mgr. et Mgr.  (MPSV)</dc:creator>
  <dc:description/>
  <cp:keywords/>
  <dc:language>en-US</dc:language>
  <cp:lastModifiedBy>Autor</cp:lastModifiedBy>
  <cp:lastPrinted>2018-08-15T12:53:00Z</cp:lastPrinted>
  <dcterms:modified xsi:type="dcterms:W3CDTF">2018-08-16T08:00:00Z</dcterms:modified>
  <cp:revision>5</cp:revision>
  <dc:subject/>
  <dc:title/>
</cp:coreProperties>
</file>