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867618167"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247584232"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619116050"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