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494498435"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475372978"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500075983"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379536078"/>
            <w:bookmarkStart w:id="52" w:name="__Fieldmark__0_379536078"/>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379536078"/>
            <w:bookmarkStart w:id="54" w:name="__Fieldmark__1_379536078"/>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379536078"/>
            <w:bookmarkStart w:id="56" w:name="__Fieldmark__2_379536078"/>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379536078"/>
            <w:bookmarkStart w:id="59" w:name="__Fieldmark__3_379536078"/>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379536078"/>
            <w:bookmarkStart w:id="61" w:name="__Fieldmark__4_379536078"/>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379536078"/>
            <w:bookmarkStart w:id="63" w:name="__Fieldmark__5_379536078"/>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379536078"/>
            <w:bookmarkStart w:id="66" w:name="__Fieldmark__6_379536078"/>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379536078"/>
            <w:bookmarkStart w:id="68" w:name="__Fieldmark__7_379536078"/>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379536078"/>
            <w:bookmarkStart w:id="70" w:name="__Fieldmark__8_379536078"/>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