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927431834"/>
            <w:bookmarkStart w:id="7" w:name="__Fieldmark__0_92743183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927431834"/>
            <w:bookmarkStart w:id="9" w:name="__Fieldmark__1_92743183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927431834"/>
            <w:bookmarkStart w:id="11" w:name="__Fieldmark__2_92743183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927431834"/>
            <w:bookmarkStart w:id="13" w:name="__Fieldmark__3_92743183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927431834"/>
            <w:bookmarkStart w:id="15" w:name="__Fieldmark__4_92743183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927431834"/>
            <w:bookmarkStart w:id="17" w:name="__Fieldmark__5_92743183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927431834"/>
            <w:bookmarkStart w:id="19" w:name="__Fieldmark__6_92743183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927431834"/>
            <w:bookmarkStart w:id="21" w:name="__Fieldmark__7_92743183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927431834"/>
            <w:bookmarkStart w:id="23" w:name="__Fieldmark__8_92743183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