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226888651"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179496708"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541499934"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926809831"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1.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