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1133117703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753658729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223474257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1645890018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1904509006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1727713765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1720794113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1445489829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