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211756927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508034216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7400820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206082945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2060647879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34262688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004139853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2030106212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557929934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591983692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332988286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2076532712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622968463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301839365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049020544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552531153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841110163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103381240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249294967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1172171063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133946896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95692157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310511537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368140189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754076706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525121964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1473501272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62145976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81425883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196438190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948339573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287498482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265377475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083214739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806526778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705040449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197413756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2043652645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885098243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719170322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814619294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772340176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913026840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110558581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2033500034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745209895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66561667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399683173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57823427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1994220952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600079569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567011218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60053652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829390713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465903150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018336541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48903154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951747904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204624012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1253444877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937025131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249090085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786325801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2138044869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1940925508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42973608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853791607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2113129905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628461438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974692267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1535450683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703216256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2070189616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501990395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991124010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685302469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447775418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401756384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238599962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99267009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1459473518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1401616495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801944480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665157793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946642701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88293407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091452600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904671652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2053835775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