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ulka prvků interiér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: ÚP ČR – Louny – rekonstrukce budovy st. parc.č. 1971/31, Pod Nemocnic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č. 11303200 35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íže uvedené obrázky mají referenční charakter a slouží zejména pro názorno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dle klient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v. podnož., sedák plast, stohovatelná, konstrukce chromová, barva plastu černá popř. tmavě modr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5830" cy="122682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2247"/>
        <w:gridCol w:w="6237"/>
      </w:tblGrid>
      <w:tr>
        <w:trPr>
          <w:trHeight w:val="577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idle kanc. područky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Kancelářská židle se synchronní mechanikou, která je určena pro celodenní sezení a práci u PC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Výškové nastavení sedáku 46 – 55 cm s plynovým tlumičem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Anatomicky tvarovaný sedák pro větší pohodl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Pohup s nastavením síly protiváhy dle tělesné hmotnosti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in. 5 poloh blokace polohy opěradl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Opěrák z prodyšné síťoviny vysoké kvality, který zajistí hygienu sezení a zabrání pocení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Výškové nastavení bederní opěrky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Kancelářské židle požadujeme dodat vč. výškově nastavitelných područek s horní omyvatelnou měkčenou podložkou a hlavové opěrky, která umožní nastavení její výšky a sklon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Extrémně pevný a stabilní 5ti ramenný plastový kříž v barvě hliník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snost minimálně 130 kg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Šířka a hloubka sedáku minimálně 50 cm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Výška opěráku minimálně 60 cm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Kolečka na měkké krytiny a </w:t>
            </w:r>
            <w:r>
              <w:rPr>
                <w:rFonts w:cs="Arial"/>
                <w:color w:val="000000"/>
              </w:rPr>
              <w:t>kolečka pogumovaná - vhodná pro náchylnější podlahy - plovoucí podlahy, lin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Používáno pro celodenní sezení v kanceláři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áruční doba minimálně 2 rok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Barevné provedení - čern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inline distT="0" distB="0" distL="0" distR="0">
            <wp:extent cx="989965" cy="1600200"/>
            <wp:effectExtent l="0" t="0" r="0" b="0"/>
            <wp:docPr id="2" name="obrázek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ací pult oboustran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x800x1100, lamino tl. 23 mm, hrany opatřeny plastovými ABS hran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1285</wp:posOffset>
            </wp:positionH>
            <wp:positionV relativeFrom="paragraph">
              <wp:posOffset>116840</wp:posOffset>
            </wp:positionV>
            <wp:extent cx="964565" cy="14541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2246"/>
        <w:gridCol w:w="6237"/>
      </w:tblGrid>
      <w:tr>
        <w:trPr>
          <w:trHeight w:val="538" w:hRule="atLeast"/>
        </w:trPr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. stůl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0x800x730, pracovní deska a kostra lamino tl. 23 mm, ostatní části tl. 18 mm, 4x rektifikační patky umožňující eliminaci nerovnosti podlahy cca 1,5 cm, 2 ks prostupy pro vedení el. kabelů silno i slaboproudých – otvor bude vyplněn plastovou průchodkou s plastovou krytkou, hrany opatřeny plastovými ABS hran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33575" cy="14763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9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b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. stůl a skřínka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0x800x730, pracovní deska a kostra lamino tl. 23 mm, ostatní části tl. 18 mm, 4x rektifikační patky umožňující eliminaci nerovnosti podlahy cca 1,5 cm, 2 ks prostupy pro vedení el. kabelů silno i slaboproudých – otvor bude vyplněn plastovou průchodkou s plastovou krytkou, hrany opatřeny plastovými ABS hran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x600x700, otevřená skřínka, půda a dno lamino tl. 23 mm, ostatní části tl. 18 mm, pohledová záda z desek např. HDF tl. 3 mm, 4x rektifikační patky umožňující eliminaci nerovnosti podlahy cca 1,5 cm, 2 x policový díl (3 patra), hrany opatřeny plastovými ABS hran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685925" cy="15144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3190</wp:posOffset>
            </wp:positionH>
            <wp:positionV relativeFrom="paragraph">
              <wp:posOffset>237490</wp:posOffset>
            </wp:positionV>
            <wp:extent cx="953770" cy="95377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2246"/>
        <w:gridCol w:w="6237"/>
      </w:tblGrid>
      <w:tr>
        <w:trPr>
          <w:trHeight w:val="371" w:hRule="atLeast"/>
        </w:trPr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ůl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x800x730, pracovní deska a kostra lamino tl. 23 mm, ostatní části tl. 18 mm, 4x rektifikační patky umožňující eliminaci nerovnosti podlahy cca 1,5 cm, 1ks prostup pro vedení el. kabelů silno i slaboproudých – otvor bude vyplněn plastovou průchodkou s plastovou krytkou, hrany opatřeny plastovými ABS hran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438275" cy="14763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ůl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00x700x730, pracovní deska a kostra lamino tl. 23 mm, ostatní části tl. 18 mm, 6x rektifikační patky umožňující eliminaci nerovnosti podlahy cca 1,5 cm, 4 ks prostup pro vedení el. kabelů silno i slaboproudých – otvor bude vyplněn plastovou průchodkou s plastovou krytkou, hrany opatřeny plastovými ABS hranami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3086100" cy="143827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2273"/>
        <w:gridCol w:w="6237"/>
      </w:tblGrid>
      <w:tr>
        <w:trPr>
          <w:trHeight w:val="597" w:hRule="atLeast"/>
        </w:trPr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tejner 4zásuvky na kolečkách zamykací vše najednou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x600x700, půda a dno lamino tl. 23 mm, ostatní části tl. 18 mm, pohledová záda z desek např. HDF tl. 3 mm, hrany opatřeny plastovými ABS hranami, 4x kolečka, uzamykatelné všechny zásuvky najedno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104900" cy="11049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2247"/>
        <w:gridCol w:w="6237"/>
      </w:tblGrid>
      <w:tr>
        <w:trPr>
          <w:trHeight w:val="553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kříň vysoká, šatní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0x450x1800, půda a dno lamino tl. 23 mm, ostatní části tl. 18 mm, pohledová záda z desek např. HDF tl. 3 mm, 4x rektifikační patky umožňující eliminaci nerovnosti podlahy cca 1,5 cm, hrany opatřeny plastovými ABS hranami, uzamykatelná, 1/2 šatní tyč, 1/2 pol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126490" cy="159639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2247"/>
        <w:gridCol w:w="6237"/>
      </w:tblGrid>
      <w:tr>
        <w:trPr>
          <w:trHeight w:val="490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nízká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x450x800, půda a dno lamino tl. 23 mm, ostatní části tl. 18 mm, pohledová záda z desek např. HDF tl. 3 mm, 4x rektifikační patky umožňující eliminaci nerovnosti podlahy cca 1,5 cm, hrany opatřeny plastovými ABS hranami, 1x policový díl (2 patr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118110</wp:posOffset>
            </wp:positionV>
            <wp:extent cx="1141095" cy="108013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cí přístavba stolu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=800, půlkruh, v=730, pracovní deska lamino tl. 23 m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 nastavitelná noha, hrany opatřeny plastovými ABS hran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457960" cy="145796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b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cí přístavba stolu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=800, čtvrtkruh, v=730, pracovní deska lamino tl. 23 mm, 1x nastavitelná noha, hrany opatřeny plastovými ABS hran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960</wp:posOffset>
            </wp:positionH>
            <wp:positionV relativeFrom="paragraph">
              <wp:posOffset>114935</wp:posOffset>
            </wp:positionV>
            <wp:extent cx="1285875" cy="139065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2259"/>
        <w:gridCol w:w="6237"/>
      </w:tblGrid>
      <w:tr>
        <w:trPr>
          <w:trHeight w:val="337" w:hRule="atLeast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vys.,vrch.polic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x450x1800, půda a dno lamino tl. 23 mm, ostatní části tl. 18 mm, pohledová záda z desek např. HDF tl. 3 mm, 4x rektifikační patky umožňující eliminaci nerovnosti podlahy cca 1,5 cm, hrany opatřeny plastovými ABS hranami, horní otevřená část 2x policový díl (3 patra), spodní část s dvířky1x policový díl (2 patr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5</wp:posOffset>
            </wp:positionH>
            <wp:positionV relativeFrom="paragraph">
              <wp:posOffset>6350</wp:posOffset>
            </wp:positionV>
            <wp:extent cx="1019175" cy="1571625"/>
            <wp:effectExtent l="0" t="0" r="0" b="0"/>
            <wp:wrapSquare wrapText="right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b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kříň vys.,vrch. police dělené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x450x1800, půda a dno lamino tl. 23 mm, ostatní části tl. 18 mm, pohledová záda z desek např. HDF tl. 3 mm, 4x rektifikační patky umožňující eliminaci nerovnosti podlahy cca 1,5 cm, hrany opatřeny plastovými ABS hranami, horní otevřená část 2x policový díl (3 patra), svislé dělení viz obrázek, spodní část s dvířky 1x policový díl (2 patr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1047750" cy="1609725"/>
            <wp:effectExtent l="0" t="0" r="0" b="0"/>
            <wp:wrapSquare wrapText="right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chivní regály kovové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x450x220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1231265" cy="164147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řeslo konferenční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. 650-750 x v. opěrky min. 600/v. sedáku 350-500, látkový potah - barva šedá, područky v zákl. výbavě, nosnost cca 120-150 k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04950" cy="15049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olek konferenční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x600x450, deska lamino tl. 23 mm, ostatní části tl. 18 mm, hrany opatřeny plastovými ABS hranami, 4x noh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04925" cy="1304925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2257"/>
        <w:gridCol w:w="6237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nízká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x450, v=800, půda a dno lamino tl. 23 mm, ostatní části tl. 18 mm, pohledová záda z desek např. HDF tl. 3 mm, 4x rektifikační patky umožňující eliminaci nerovnosti podlahy cca 1,5 cm, hrany opatřeny plastovými ABS hranami, 2x policový díl (3 patr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</wp:posOffset>
            </wp:positionH>
            <wp:positionV relativeFrom="paragraph">
              <wp:posOffset>105410</wp:posOffset>
            </wp:positionV>
            <wp:extent cx="1101725" cy="1101725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2266"/>
        <w:gridCol w:w="6237"/>
      </w:tblGrid>
      <w:tr>
        <w:trPr>
          <w:trHeight w:val="355" w:hRule="atLeast"/>
        </w:trPr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stěnná police patrová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x670x300, půda a dno lamino tl. 23 mm, ostatní části tl. 18 mm, hrany opatřeny plastovými ABS hranami, 1x policový díl (2 patra)</w:t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3985</wp:posOffset>
            </wp:positionH>
            <wp:positionV relativeFrom="paragraph">
              <wp:posOffset>9525</wp:posOffset>
            </wp:positionV>
            <wp:extent cx="982980" cy="1051560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rice">
    <w:name w:val="price"/>
    <w:basedOn w:val="Standardnpsmoodstavce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va.cz/zbozi/53076/kreslo-kancelarske-managini-f-3000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52:00Z</dcterms:created>
  <dc:creator>Michaela Beerová</dc:creator>
  <dc:description/>
  <cp:keywords/>
  <dc:language>en-US</dc:language>
  <cp:lastModifiedBy>Komlóová Lidmila (UL)</cp:lastModifiedBy>
  <cp:lastPrinted>2014-06-04T07:25:00Z</cp:lastPrinted>
  <dcterms:modified xsi:type="dcterms:W3CDTF">2014-07-21T10:43:00Z</dcterms:modified>
  <cp:revision>38</cp:revision>
  <dc:subject/>
  <dc:title>1</dc:title>
</cp:coreProperties>
</file>