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14301576"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0950736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553532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