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8429071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2098558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8485647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