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38529164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7175755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9870554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