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62629849"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6634374"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0581188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