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28440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4029647"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23767857"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