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9350926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56980381"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66935478"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