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628105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59641312"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42478696"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