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9696053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0419354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3972071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