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41498285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-20"/>
                <w:szCs w:val="40"/>
              </w:rPr>
              <w:t xml:space="preserve">ÚP ČR KoP Prostějov – </w:t>
            </w:r>
            <w:r>
              <w:rPr>
                <w:rFonts w:cs="Arial" w:ascii="Arial" w:hAnsi="Arial"/>
                <w:szCs w:val="40"/>
              </w:rPr>
              <w:t>rekonstrukce budovy</w:t>
            </w:r>
          </w:p>
        </w:tc>
      </w:tr>
      <w:tr>
        <w:trPr>
          <w:trHeight w:val="582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nám. Spojenců 13, Prostějov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aps/>
              </w:rPr>
              <w:t>D.1.2 STAVEBNě konstrukční řešení</w:t>
            </w:r>
          </w:p>
        </w:tc>
      </w:tr>
      <w:tr>
        <w:trPr>
          <w:trHeight w:val="770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Dokumentace pro provádění stavby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Investor</w:t>
            </w:r>
            <w:r>
              <w:rPr>
                <w:rFonts w:cs="Arial" w:ascii="Arial" w:hAnsi="Arial"/>
                <w:szCs w:val="24"/>
              </w:rPr>
              <w:t xml:space="preserve">: ČR – Úřad práce České republiky 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Zpracovatel projektu</w:t>
            </w:r>
            <w:r>
              <w:rPr>
                <w:rFonts w:cs="Arial" w:ascii="Arial" w:hAnsi="Arial"/>
                <w:szCs w:val="24"/>
              </w:rPr>
              <w:t>: INTAR a.s.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HIP</w:t>
            </w:r>
            <w:r>
              <w:rPr>
                <w:rFonts w:cs="Arial" w:ascii="Arial" w:hAnsi="Arial"/>
                <w:szCs w:val="24"/>
              </w:rPr>
              <w:t>: Ing. Jiří Bartoš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odpovědný projektant</w:t>
            </w:r>
            <w:r>
              <w:rPr>
                <w:rFonts w:cs="Arial" w:ascii="Arial" w:hAnsi="Arial"/>
                <w:szCs w:val="24"/>
              </w:rPr>
              <w:t>: Ing. Marek Dostál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akázkové číslo</w:t>
            </w:r>
            <w:r>
              <w:rPr>
                <w:rFonts w:cs="Arial" w:ascii="Arial" w:hAnsi="Arial"/>
                <w:szCs w:val="24"/>
              </w:rPr>
              <w:t>: 20 162 011-4</w:t>
            </w:r>
          </w:p>
        </w:tc>
      </w:tr>
      <w:tr>
        <w:trPr>
          <w:trHeight w:val="115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Datum</w:t>
            </w:r>
            <w:r>
              <w:rPr>
                <w:rFonts w:cs="Arial" w:ascii="Arial" w:hAnsi="Arial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Arial" w:ascii="Arial" w:hAnsi="Arial"/>
                <w:b/>
                <w:color w:val="FF0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Arial" w:ascii="Arial" w:hAnsi="Arial"/>
                <w:b/>
                <w:color w:val="FF0000"/>
                <w:sz w:val="96"/>
                <w:szCs w:val="9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Text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-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tický výpoče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adpis4tz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adpis4tz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ýztuž ŽB desek výtah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0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ýtahová šacht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Rejstk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4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Rejstk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20" w:top="198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CKÁ ZPRÁV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  <w:t>Podklady</w:t>
      </w:r>
    </w:p>
    <w:p>
      <w:pPr>
        <w:pStyle w:val="Normlntz"/>
        <w:rPr/>
      </w:pPr>
      <w:r>
        <w:rPr>
          <w:rFonts w:cs="Arial" w:ascii="Arial" w:hAnsi="Arial"/>
          <w:sz w:val="22"/>
        </w:rPr>
        <w:t>Prohlídka místa stavby</w:t>
      </w:r>
    </w:p>
    <w:p>
      <w:pPr>
        <w:pStyle w:val="Normlntz"/>
        <w:rPr/>
      </w:pPr>
      <w:r>
        <w:rPr>
          <w:rFonts w:cs="Arial" w:ascii="Arial" w:hAnsi="Arial"/>
          <w:sz w:val="22"/>
        </w:rPr>
        <w:t>Stavební část projektu, 12/2013, Ing. Jiří Bartoš, INTAR a.s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/>
          <w:sz w:val="32"/>
        </w:rPr>
        <w:t>Použitá literatura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jektování tohoto objektu bylo použito následujících platných českých státních norem a publikací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0 - Zásady navrhování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EN 1991-1 - Zatížení konstrukcí </w:t>
        <w:tab/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ISO 13822 - Zásady navrhování konstrukcí - Hodnocení existující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2-1 - Navrhování betonov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7-1 - Navrhování geotechnick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EN 1996-1 – Navrhování zděných konstrukcí 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3-1 – Navrhování ocelov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ické tabulky TP 51, J.Hořejší, J.Šafka a kol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/>
          <w:sz w:val="32"/>
        </w:rPr>
        <w:t>Základní údaje</w:t>
      </w:r>
    </w:p>
    <w:p>
      <w:pPr>
        <w:pStyle w:val="Normlntz"/>
        <w:rPr/>
      </w:pPr>
      <w:r>
        <w:rPr>
          <w:rFonts w:cs="Arial" w:ascii="Arial" w:hAnsi="Arial"/>
          <w:sz w:val="22"/>
        </w:rPr>
        <w:t>Jedná se rekonstrukci budovy úřadu práce na nám. Spojenců 13 v Prostějově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Budova má tři plnohodnotná nadzemní podlaží, jedno částečné podlaží nad úrovní střechy a jedno podzemní podlaží. Budova je zastřešena plochou střechou. Ve dvorním atriu levé části budovy je umístěn jednopodlažní nadzemní objekt garáží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 má zděný nosný systém podélného dvoutraktu, doplněného o příčné nosné a ztužující stěny. Stropy jsou železobetonové. Střecha je plochá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y jsou provedeny jako rošt propojených základových pasů. Materiál základů tvoří prostý beton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konstrukce spočívá v zateplení stěn a střech, výměně výplní otvorů, modernizaci vybavení objektu sítěmi a zázemím. Nově bude přistavěna výtahová šachta. Modernizace sociálních zařízení si vyžádají bourání nenosných příček a nových dveřních i okenních otvorů, dále je projektována nadezdění 1.NP a proto i výměna ploché střechy nad jednopodlažní dvorní přístavbou - atriem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  <w:t>Základy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ávající základové pasy jsou provedeny z prostého betonu do nezámrzné hloubky. Zatížení základů se rekonstrukcí prakticky nemění. </w:t>
      </w:r>
    </w:p>
    <w:p>
      <w:pPr>
        <w:pStyle w:val="Normlntz"/>
        <w:rPr/>
      </w:pPr>
      <w:r>
        <w:rPr>
          <w:rFonts w:cs="Arial" w:ascii="Arial" w:hAnsi="Arial"/>
          <w:sz w:val="22"/>
        </w:rPr>
        <w:t>Do stávajících základů objektu se nezasahuje, pouze v místě přístavby samostatně stojící nové výtahové šachty bude provedena dilatace nové dojezdové a základové vany od stávajících základů.</w:t>
      </w:r>
    </w:p>
    <w:p>
      <w:pPr>
        <w:pStyle w:val="Normlntz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/>
        </w:rPr>
        <w:t>Zásahy do zdí - ocelové průvlaky nad okny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é otvory do nosných stěn, plná cihla tl. 600 mm, budou řešeny pomocí oboustranně vkládaných ocelových překladů. Provádění dle technologického postupu, viz dále, tak, aby nedošlo k jakémukoliv porušení nosného zdiva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vybouráním otvorů do cihelných stěn je nutné osadit ocelové překlady, a to tak, že musí být nejprve provedeno odlehčení podlah, podepření stropů stavitelnými sloupky lešení přes roznášecí trámky, poté bude vyřezána drážka z jedné strany zdi pro I profil, vylití úložných patek dl. 200 mm tl. 50 mm z betonu C20/25, osazení I profilu a vyklínování oproti zdivu. Totéž bude provedeno z druhé strany. I profily se vzájemně sešroubují závitovými tyčemi M12 á 500 mm. Počet profilů a dimenze jsou uvedeny ve výkresech stavební části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labení nosných stěn rozvaděči, hydranty a drážkami je možné pouze po dohodě s projektantem statické části. Jiné zásahy do nosných konstrukcí budovy se neplánují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Výtahová šachta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á výtahová šachta je umístěna do rohu ve dvoře u pravého křídla objektu. Její půdorys je 2,55 x 2,55 m. Založení šachty je na železobetonové izolované desce tl. 300 mm. Betonáž na podkladní beton tl. 100 mm. Podloží je zakryto štěrkodrtí tl. 200 mm, hutněné na I</w:t>
      </w:r>
      <w:r>
        <w:rPr>
          <w:rFonts w:cs="Arial" w:ascii="Arial" w:hAnsi="Arial"/>
          <w:sz w:val="22"/>
          <w:vertAlign w:val="subscript"/>
        </w:rPr>
        <w:t xml:space="preserve">d </w:t>
      </w:r>
      <w:r>
        <w:rPr>
          <w:rFonts w:cs="Arial" w:ascii="Arial" w:hAnsi="Arial"/>
          <w:sz w:val="22"/>
        </w:rPr>
        <w:t>≥ 0,80.</w:t>
      </w:r>
    </w:p>
    <w:p>
      <w:pPr>
        <w:pStyle w:val="Normlntz"/>
        <w:rPr/>
      </w:pPr>
      <w:r>
        <w:rPr>
          <w:rFonts w:cs="Arial" w:ascii="Arial" w:hAnsi="Arial"/>
          <w:sz w:val="22"/>
        </w:rPr>
        <w:t>Stěny šachty tvoří monolitický beton tl. 250 mm s vázanou svislou výztuží Ø12 á 250 mm a vodorovnou výztuží Ø10 á 330 až 200 mm, zesílenou v úrovni jednotlivých pater. Stropní deska je tl. 250 mm a je dimenzována na montážní zatížení od výtahu do 2,0 tuny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achta je od budovy dilatována. V úrovni každého stropu budovy je provedeno kotvení lepenými kotvami do stávajícího stropu z důvodu eliminace odklonu šachty v případě nerovnoměrného sedání např. vlivem poruchy odvodu dešťových vod. Provedení jako chemická kotva HILTI HIT HY 150 + výztuž Ø12 – dl. 500 mm á 250 mm v ose věnce stávající stěny, vlepení do hloubky 200 mm, volné konce zahnout k vodorovné výztuži ve stěně výtahové šachty. Celkem 9 kusů v každém patře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Nová střecha průjezdu a soc. zařízení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 místnostmi č. 1.16, 1.17, 1.18 a 1.21bude proveden nový skládaný keramický strop na stávající zdivo. V rámci stropu bude proveden obvodový věnec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řešení je provedeno keramickým systémem MIAKO na světlé rozpětí 4,23 m, vložky 19/62,5 á 625 mm, zalité betonovou deskou 60 mm. Celková tloušťka stropu je 250 mm. Věnce po obvodu vyztužit 4x Ø10 a třmínky Ø6 á 200 mm. Kvalita použitého betonu na věnce a desku je C20/25 XC1, výztuž Kari sítěmi 5/150x5/150, vázaná výztuž věnců je třídy B500B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ožadavky na ocelové konstrukc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tikorozní ochrana OK bude zajištěna pomocí ochranných nátěrových systémů navržených podle ČSN EN ISO 12944 pro kategorii korozní agresivity atmosféry C1 – vnitřní prostředí. </w:t>
      </w:r>
    </w:p>
    <w:p>
      <w:pPr>
        <w:pStyle w:val="Normlntz"/>
        <w:rPr/>
      </w:pPr>
      <w:r>
        <w:rPr>
          <w:rFonts w:cs="Arial" w:ascii="Arial" w:hAnsi="Arial"/>
          <w:sz w:val="22"/>
        </w:rPr>
        <w:t>Základním požadavkem pro nátěrový systém je záruka 5 let, životnost 15 let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konstrukce překladů je užito běžných uhlíkových nízkolegovaných ocelí S 235 J2. Tyto oceli mají zaručenou svařitelnost. Šrouby se předpokládají jakosti 5.6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elové konstrukce budou provedeny dle ČSN EN 1090 – Provádění ocelový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ožadavky na betonové konstrukce:</w:t>
      </w:r>
    </w:p>
    <w:p>
      <w:pPr>
        <w:pStyle w:val="Normlntz"/>
        <w:rPr/>
      </w:pPr>
      <w:r>
        <w:rPr>
          <w:rFonts w:cs="Arial" w:ascii="Arial" w:hAnsi="Arial"/>
          <w:sz w:val="22"/>
        </w:rPr>
        <w:t>Betonové konstrukce jsou z betonu C20/25 XC1, C20/25 XC2 a C8/10 X0 - podkladní beton. Ocelová výztuž vázaná, B 500B, KARI sítě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ové konstrukce jsou navrženy a musí být kontrolovány dle kontrolní třídy 2, způsob betonáže, ukládání betonové směsi, její ošetřování a odbednění se řídí normou ČSN EN 13670 - provádění betonový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stupy přes stropní desky jsou dány projektem a jejich velikost a umístění nelze měnit bez vědomí projektanta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Bezpečnost práce: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šechny práce spojené s bouráním a výstavbou v objektu musí provést odborná firma, která bude garantovat správný postup prací šetrným způsobem tak, aby neovlivnila statiku a stabilitu konstrukcí objektu a která zajistí řádné nakládání s odpadem a řádný úklid v průběhu stavebních prací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řípadě vzniku nenadálých událostí musí být všechny stavební práce přerušeny a neprodleně konzultovány se statikem nebo stavebním dozorem tak, aby nebyla ohrožena statika objektu a bezpečnost všech pracovníků prováděcí firmy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stavbě je nutno vést stavební deník, ve kterém budou tyto události zapsány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eškeré práce budou prováděny podle platných předpisů o bezpečnosti a ochraně zdraví při práci. Všichni pracovníci zhotovitele budou používat pracovní pomůcky a ochranné prostředky ve smyslu platných předpisů. </w:t>
      </w:r>
      <w:r>
        <w:rPr>
          <w:rFonts w:cs="Arial" w:ascii="Arial" w:hAnsi="Arial"/>
          <w:sz w:val="22"/>
          <w:u w:val="single"/>
        </w:rPr>
        <w:t>Zhotovitel zpracuje pro uvedené práce v tomto projektu Technologický postup.</w:t>
      </w:r>
    </w:p>
    <w:p>
      <w:pPr>
        <w:pStyle w:val="Normlntz"/>
        <w:rPr/>
      </w:pPr>
      <w:r>
        <w:rPr>
          <w:rFonts w:cs="Arial" w:ascii="Arial" w:hAnsi="Arial"/>
          <w:sz w:val="22"/>
        </w:rPr>
        <w:t>Základním bezpečnostním předpisem je zákon č. 309/ 2006 Sb. a nařízení vlády č. 591/2006 Sb., č. 362/2005 Sb. Při provádění stavebních prací nesmí docházet k poškozování životního prostředí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bCs/>
        </w:rPr>
        <w:t>Závěr:</w:t>
      </w:r>
    </w:p>
    <w:p>
      <w:pPr>
        <w:pStyle w:val="Normlntz"/>
        <w:rPr/>
      </w:pPr>
      <w:r>
        <w:rPr>
          <w:rFonts w:cs="Arial" w:ascii="Arial" w:hAnsi="Arial"/>
          <w:sz w:val="22"/>
        </w:rPr>
        <w:t>Projektová dokumentace byla vypracována dle platných ČSN EN uvedených v této zprávě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Přesné rozměry a profily nových konstrukcí budou kontrolovány přeměřením na místě stavby. 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šechny změny a atypické řešení je nutné konzultovat s projektantem. Oslabení nosných stěn rozvaděči, hydranty a drážkami je možné pouze po dohodě s projektantem statické části. </w:t>
      </w:r>
      <w:r>
        <w:rPr>
          <w:rFonts w:cs="Arial" w:ascii="Arial" w:hAnsi="Arial"/>
          <w:sz w:val="22"/>
          <w:u w:val="single"/>
        </w:rPr>
        <w:t xml:space="preserve">Oslabení pilířů instalacemi a jinými zásahy není možné v žádném případě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Z důvodu dané únosnosti střechy je nutné, aby uživatel budovy zajistil odklízení sněhu, pokud jeho hmotnost dosáhne 100 kg/m2.</w:t>
      </w:r>
    </w:p>
    <w:p>
      <w:pPr>
        <w:pStyle w:val="Normlntz"/>
        <w:rPr/>
      </w:pPr>
      <w:r>
        <w:rPr>
          <w:rFonts w:cs="Arial" w:ascii="Arial" w:hAnsi="Arial"/>
          <w:sz w:val="22"/>
        </w:rPr>
        <w:t>Při provádění bude postupováno dle platných norem ČSN EN pro jednotlivé stavební práce. Důraz musí být kladen především na dodržování technických, technologických a jakostních předpisů Během všech fází výstavby musí být zajištěna stabilita budovaných i stávající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vádění musí být stavební činnost koordinována s projekty ostatních profesí (VZT, EI, ZTI, ÚT). Pokud prostupy a drážky zasahují do nosných konstrukcí, je nutná konzultace pro případné zesílení nebo úpravy nosných prvků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pracoval: </w:t>
        <w:tab/>
        <w:tab/>
        <w:t>Ing. Marek Dostál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ÚP ČR KoP Prostějov – rekonstrukce budovy nám. Spojenců 13, Prostějov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Dokumentace pro provádění stavb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valon;Times New Roman" w:hAnsi="Avalon;Times New Roman" w:cs="Avalon;Times New Roman"/>
        <w:sz w:val="16"/>
        <w:lang w:eastAsia="cs-CZ"/>
      </w:rPr>
    </w:pPr>
    <w:r>
      <w:rPr>
        <w:rFonts w:cs="Arial" w:ascii="Arial" w:hAnsi="Arial"/>
        <w:sz w:val="16"/>
        <w:lang w:eastAsia="cs-CZ"/>
      </w:rPr>
      <w:t>Stavebně konstrukční řešení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ÚP ČR KoP Prostějov – rekonstrukce budovy nám. Spojenců 13, Prostějov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/>
    </w:pPr>
    <w:r>
      <w:rPr>
        <w:rFonts w:cs="Arial" w:ascii="Arial" w:hAnsi="Arial"/>
        <w:sz w:val="16"/>
        <w:lang w:eastAsia="cs-CZ"/>
      </w:rPr>
      <w:t>Dokumentace pro provádění stavb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/>
    </w:pPr>
    <w:r>
      <w:rPr>
        <w:rFonts w:cs="Arial" w:ascii="Arial" w:hAnsi="Arial"/>
        <w:sz w:val="16"/>
        <w:lang w:eastAsia="cs-CZ"/>
      </w:rPr>
      <w:t>Stavebně konstrukční řešení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27806251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14680412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PalmSprings;Times New Roman" w:hAnsi="PalmSprings;Times New Roman" w:cs="PalmSprings;Times New Roman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Hynek Farka</dc:creator>
  <dc:description/>
  <cp:keywords/>
  <dc:language>en-US</dc:language>
  <cp:lastModifiedBy>Ing. Marek Dostál</cp:lastModifiedBy>
  <cp:lastPrinted>2013-12-11T08:28:00Z</cp:lastPrinted>
  <dcterms:modified xsi:type="dcterms:W3CDTF">2013-12-16T09:52:00Z</dcterms:modified>
  <cp:revision>20</cp:revision>
  <dc:subject/>
  <dc:title>Zde stiskni   a napiš název akce</dc:title>
</cp:coreProperties>
</file>