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041677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1187390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929646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