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74489464"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4934455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5121050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