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4528505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81051820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75055393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71486146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03845141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209839604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42052025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268283809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84148957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756554835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0458951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980823383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