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449574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7385769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126282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