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099641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6391307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4347982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83128217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37089146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7181756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3618525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90784084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79029576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97565926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28462775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70237431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