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4308391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4"/>
              </w:numPr>
              <w:spacing w:before="120" w:after="120"/>
              <w:jc w:val="center"/>
              <w:rPr/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PRŮVODNÍ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</w:tr>
    </w:tbl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/>
        <w:t>A.   P R Ů V O D N Í   Z 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Identifikační údaje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bě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ázev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P ČR KoP Prostějov – rekonstrukce budovy nám. Spojenců 13, Prostějov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ísto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městí Spojenců 13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 Prostějov, parc. č. 4780, 4838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Předmět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ace řeší rekonstrukci stávajícího objektu –administrativní budovy Úřadu práce Prostějov na nám. Spojenců 13.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ebníkov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á republika – Úřad práce České republik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ovo náměstí 1359/1, 128 00 Praha 28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Č: 72496991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  <w:tab w:val="left" w:pos="709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zpracovateli projektové dokumentace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Generální projektan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AR a.s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ručova 17a 656 73 Brno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. +420 543 422 21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 +420 543 211 17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Hlavní inženýr projekt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ng. Jiří Bartoš</w:t>
        <w:tab/>
        <w:tab/>
        <w:tab/>
        <w:tab/>
        <w:tab/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Architektonické a staveb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 a zodpovědná osoba:</w:t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Požárně bezpečnost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:</w:t>
        <w:tab/>
        <w:tab/>
        <w:tab/>
        <w:tab/>
        <w:t>Ing. Jana Macíková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vědná osoba:</w:t>
        <w:tab/>
        <w:tab/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tavebně konstrukč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Marek Dostál</w:t>
        <w:tab/>
        <w:t>Číslo autorizace: 10039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 xml:space="preserve">Vytápění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Hynek Farka</w:t>
        <w:tab/>
        <w:tab/>
        <w:t>Číslo autorizace: 1003476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Vzduchotechnika a chlaz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TECH,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. Jiří David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Bronislav Lovecký</w:t>
        <w:tab/>
        <w:t>Číslo autorizace: 1001714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dravotechnika a plyn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Jan Flidr</w:t>
        <w:tab/>
        <w:tab/>
        <w:t>Číslo autorizace: 100448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Elektr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Milan štěpánek, Bc Martin Olbrech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Milan Štěpánek</w:t>
        <w:tab/>
        <w:tab/>
        <w:t>Číslo autorizace: 100419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laboproudé rozvo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Bc. Vít Nebenführ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Zdeněk Illek</w:t>
        <w:tab/>
        <w:t>Číslo autorizace: 1003561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ěření a regu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t Control System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: Tomáš Koval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Aleš Adámek</w:t>
        <w:tab/>
        <w:t>číslo autorizace: 0700896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Seznam vstupních podklad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ouva o dílo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ie, kterou vypracovala Prostějovská stavební agentura s.r.o., Uprkova 5, 796 01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dokumentace z 10/197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s objednatelem a budoucím uživatel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území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Rozsah řešeného území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Projekt řeší rekonstrukci stávajícího objektu nám. Spojenců 13, Prostějov. Objekt se nachází v zastavěné části města Prostějov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a žádná ochranná pásm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dtokových poměrech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avržené stavební úpravy objektu nemají vliv na odtokové poměry daného území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ouladu s územně plánovací dokumentací, nebylo-li vydáno územní rozhodnutí nebo územní opatření, případně nebyl-li vydán územní souhlas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ávající objekt byl postaven a využíván jako administrativní budova. Využití objektu se nemění. V rámci rekonstrukce objektu je navržena přístavba výtahu, pro kterou byl vydán územní souhlas stavebním úřadem města Prostějov pod SpZn.: SÚ/906/2013-Ing.M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dotčených orgánů budou splněny a zapracovány do projektové dokumentace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vyjí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souvisejících a podmiňujících investic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pozemků a staveb dotčených prováděním stavby (podle katastru nemovitostí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Řešené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budovy</w:t>
        <w:tab/>
        <w:t>vlastník</w:t>
      </w:r>
    </w:p>
    <w:p>
      <w:pPr>
        <w:pStyle w:val="Normal"/>
        <w:ind w:left="709" w:firstLine="11"/>
        <w:rPr/>
      </w:pPr>
      <w:r>
        <w:rPr>
          <w:rFonts w:cs="Arial"/>
        </w:rPr>
        <w:t>4780, 4838</w:t>
        <w:tab/>
        <w:t>č.p.2632</w:t>
        <w:tab/>
        <w:t xml:space="preserve">Česká republika, 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20"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Sousední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 budovy</w:t>
        <w:tab/>
        <w:t>vlastník</w:t>
      </w:r>
    </w:p>
    <w:p>
      <w:pPr>
        <w:pStyle w:val="Normal"/>
        <w:ind w:left="720" w:hanging="0"/>
        <w:rPr/>
      </w:pPr>
      <w:r>
        <w:rPr>
          <w:rFonts w:cs="Arial"/>
        </w:rPr>
        <w:t>4781</w:t>
        <w:tab/>
        <w:tab/>
        <w:t>č.p.2633</w:t>
        <w:tab/>
        <w:t>Česká republika,</w:t>
      </w:r>
    </w:p>
    <w:p>
      <w:pPr>
        <w:pStyle w:val="Normal"/>
        <w:ind w:left="3544" w:hanging="4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09" w:firstLine="11"/>
        <w:rPr/>
      </w:pPr>
      <w:r>
        <w:rPr>
          <w:rFonts w:cs="Arial"/>
        </w:rPr>
        <w:t>4783</w:t>
        <w:tab/>
        <w:tab/>
        <w:t>č.p.1552</w:t>
        <w:tab/>
        <w:t>Česká republika,</w:t>
      </w:r>
    </w:p>
    <w:p>
      <w:pPr>
        <w:pStyle w:val="Normal"/>
        <w:ind w:left="3544" w:firstLine="11"/>
        <w:rPr/>
      </w:pPr>
      <w:r>
        <w:rPr>
          <w:rFonts w:cs="Arial"/>
        </w:rPr>
        <w:t xml:space="preserve">příslušnost hospodařit s majetkem státu – Ministerstvo zemědělství, </w:t>
      </w:r>
      <w:r>
        <w:rPr>
          <w:rFonts w:cs="Segoe UI" w:ascii="Segoe UI" w:hAnsi="Segoe UI"/>
          <w:color w:val="000000"/>
        </w:rPr>
        <w:t>Těšnov 65/17, Nové Město, 11705 Praha 1</w:t>
      </w:r>
    </w:p>
    <w:p>
      <w:pPr>
        <w:pStyle w:val="Normal"/>
        <w:ind w:left="720" w:hanging="0"/>
        <w:rPr/>
      </w:pPr>
      <w:r>
        <w:rPr>
          <w:rFonts w:cs="Arial"/>
        </w:rPr>
        <w:t>4835</w:t>
        <w:tab/>
        <w:tab/>
        <w:t>č.p.2654</w:t>
        <w:tab/>
        <w:t>Ing. Jiří Bo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Ing. Jan Polá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Eva Poláčková, Budovcova 2654/2, 79601 Prostějov</w:t>
      </w:r>
    </w:p>
    <w:p>
      <w:pPr>
        <w:pStyle w:val="Normal"/>
        <w:ind w:left="720" w:hanging="0"/>
        <w:rPr/>
      </w:pPr>
      <w:r>
        <w:rPr>
          <w:rFonts w:cs="Arial"/>
        </w:rPr>
        <w:t>4836</w:t>
        <w:tab/>
        <w:tab/>
        <w:t>č.p.2655</w:t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Krajské ředitelství policie Olomouckého kraje, tř. Kosmonautů 189/10, Hodolany , 779 00 Olomouc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4837</w:t>
        <w:tab/>
        <w:tab/>
        <w:tab/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Státní pozemkový úřad, Husinecká 1024/11a, Žižkov, 130 00, Praha 3</w:t>
      </w:r>
    </w:p>
    <w:p>
      <w:pPr>
        <w:pStyle w:val="Normal"/>
        <w:ind w:left="720" w:hanging="0"/>
        <w:rPr/>
      </w:pPr>
      <w:r>
        <w:rPr>
          <w:rFonts w:cs="Arial"/>
        </w:rPr>
        <w:t>7987, 7998, 7999</w:t>
        <w:tab/>
        <w:tab/>
      </w:r>
      <w:r>
        <w:rPr>
          <w:rFonts w:cs="Segoe UI" w:ascii="Segoe UI" w:hAnsi="Segoe UI"/>
          <w:color w:val="000000"/>
        </w:rPr>
        <w:t>Statutární město Prostějov</w:t>
      </w:r>
    </w:p>
    <w:p>
      <w:pPr>
        <w:pStyle w:val="Normal"/>
        <w:ind w:left="3544" w:hanging="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nám. T. G. Masaryka 130/14, 79601 Prostěj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stavbě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ová stavba nebo změna dokončené stavby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Jedná se o rekonstrukci stávajícího objektu - administrativní budov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čel užívání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objekt občanské vybavenosti – administrativní budov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trvalá nebo dočasná stavb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stavbu trval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stavby podle jiných právních předpisů (kulturní památka apod.)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Nejsou známy žádné údaje o ochran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Stavební úpravy jsou navrženy v souladu s platnou vyháškou č.398/2009Sb., o obecných technických požadavcích zabezpečujících bezbariérové užívání staveb. 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V rámci stavebních úprav bude provedena u hlavního vstupu rampa překonávající rozdíl mezi chodníkem a úrovní podlahy 1.NP. 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 a požadavků vyplývajících jiných právních předpis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budou doplněny a zapracovány do projektové dokumentace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výji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avrhované kapacity stavby (zastavěná plocha, obestavěný prostor, užitná plocha, počet funkčních jednotek a jejich velikosti, počet uživatelů/pracovníků apod.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</w:t>
        <w:tab/>
        <w:tab/>
        <w:tab/>
        <w:t>20241 m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objektu</w:t>
        <w:tab/>
        <w:tab/>
        <w:tab/>
        <w:tab/>
        <w:t>3772 m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uživatelů/pracovníků</w:t>
        <w:tab/>
        <w:tab/>
        <w:tab/>
        <w:t>cca 96 osob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ákladní předpoklady vý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konstrukce se předpokládá 04/2014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výstavby se předpokládá 10 měsíc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objektu se předpokládá v jedné etap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orientační náklady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45,0 mil. Kč včetně DP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Členění stavby na objekty a technická a technologická zaříz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avba je člena na: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1 hlavní objekt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2 zpevněné ploch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TZ 01 výtahy a zvedací plošin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/>
      </w:pPr>
      <w:r>
        <w:rPr>
          <w:rFonts w:cs="Arial" w:ascii="Arial" w:hAnsi="Arial"/>
          <w:sz w:val="20"/>
        </w:rPr>
        <w:t>V Brně 12/2013</w:t>
        <w:tab/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89065547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680099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6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6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6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3-12-18T12:55:00Z</dcterms:modified>
  <cp:revision>21</cp:revision>
  <dc:subject/>
  <dc:title>Zde stiskni   a napiš název akce</dc:title>
</cp:coreProperties>
</file>