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00060454"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8093455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