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66512642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665126424"/>
      <w:bookmarkStart w:id="4" w:name="__Fieldmark__3_166512642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66512642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665126424"/>
      <w:bookmarkStart w:id="7" w:name="__Fieldmark__4_166512642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