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71319764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713197648"/>
      <w:bookmarkStart w:id="4" w:name="__Fieldmark__3_2713197648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71319764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713197648"/>
      <w:bookmarkStart w:id="7" w:name="__Fieldmark__4_2713197648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