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25942551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259425514"/>
      <w:bookmarkStart w:id="4" w:name="__Fieldmark__3_3259425514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25942551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259425514"/>
      <w:bookmarkStart w:id="7" w:name="__Fieldmark__4_3259425514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