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kušenost Výhodou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930100515"/>
      <w:bookmarkStart w:id="1" w:name="__Fieldmark__0_930100515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930100515"/>
      <w:bookmarkStart w:id="3" w:name="__Fieldmark__1_930100515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930100515"/>
      <w:bookmarkStart w:id="5" w:name="__Fieldmark__2_930100515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930100515"/>
      <w:bookmarkStart w:id="7" w:name="__Fieldmark__3_930100515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930100515"/>
      <w:bookmarkStart w:id="9" w:name="__Fieldmark__4_930100515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930100515"/>
      <w:bookmarkStart w:id="11" w:name="__Fieldmark__5_93010051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930100515"/>
      <w:bookmarkStart w:id="13" w:name="__Fieldmark__6_930100515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930100515"/>
      <w:bookmarkStart w:id="15" w:name="__Fieldmark__7_930100515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930100515"/>
      <w:bookmarkStart w:id="17" w:name="__Fieldmark__8_930100515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930100515"/>
      <w:bookmarkStart w:id="19" w:name="__Fieldmark__9_930100515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930100515"/>
      <w:bookmarkStart w:id="21" w:name="__Fieldmark__10_930100515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930100515"/>
      <w:bookmarkStart w:id="23" w:name="__Fieldmark__11_930100515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930100515"/>
      <w:bookmarkStart w:id="25" w:name="__Fieldmark__12_930100515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930100515"/>
      <w:bookmarkStart w:id="27" w:name="__Fieldmark__13_930100515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930100515"/>
      <w:bookmarkStart w:id="29" w:name="__Fieldmark__14_930100515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930100515"/>
      <w:bookmarkStart w:id="31" w:name="__Fieldmark__15_930100515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930100515"/>
      <w:bookmarkStart w:id="33" w:name="__Fieldmark__16_930100515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930100515"/>
      <w:bookmarkStart w:id="35" w:name="__Fieldmark__17_930100515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930100515"/>
      <w:bookmarkStart w:id="37" w:name="__Fieldmark__18_930100515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930100515"/>
      <w:bookmarkStart w:id="39" w:name="__Fieldmark__19_930100515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930100515"/>
      <w:bookmarkStart w:id="41" w:name="__Fieldmark__20_930100515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930100515"/>
      <w:bookmarkStart w:id="43" w:name="__Fieldmark__21_930100515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930100515"/>
      <w:bookmarkStart w:id="45" w:name="__Fieldmark__22_930100515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930100515"/>
      <w:bookmarkStart w:id="47" w:name="__Fieldmark__23_930100515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930100515"/>
      <w:bookmarkStart w:id="49" w:name="__Fieldmark__24_930100515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930100515"/>
      <w:bookmarkStart w:id="51" w:name="__Fieldmark__25_930100515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930100515"/>
      <w:bookmarkStart w:id="53" w:name="__Fieldmark__26_930100515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930100515"/>
      <w:bookmarkStart w:id="55" w:name="__Fieldmark__27_930100515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930100515"/>
      <w:bookmarkStart w:id="57" w:name="__Fieldmark__28_930100515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930100515"/>
      <w:bookmarkStart w:id="59" w:name="__Fieldmark__29_930100515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930100515"/>
      <w:bookmarkStart w:id="61" w:name="__Fieldmark__30_930100515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930100515"/>
      <w:bookmarkStart w:id="63" w:name="__Fieldmark__31_930100515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930100515"/>
      <w:bookmarkStart w:id="65" w:name="__Fieldmark__32_930100515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930100515"/>
      <w:bookmarkStart w:id="67" w:name="__Fieldmark__33_930100515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930100515"/>
      <w:bookmarkStart w:id="69" w:name="__Fieldmark__34_930100515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930100515"/>
      <w:bookmarkStart w:id="71" w:name="__Fieldmark__35_930100515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930100515"/>
      <w:bookmarkStart w:id="73" w:name="__Fieldmark__36_930100515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930100515"/>
      <w:bookmarkStart w:id="75" w:name="__Fieldmark__37_930100515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930100515"/>
      <w:bookmarkStart w:id="77" w:name="__Fieldmark__38_930100515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930100515"/>
      <w:bookmarkStart w:id="79" w:name="__Fieldmark__39_930100515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930100515"/>
      <w:bookmarkStart w:id="81" w:name="__Fieldmark__40_930100515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930100515"/>
      <w:bookmarkStart w:id="83" w:name="__Fieldmark__41_930100515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930100515"/>
      <w:bookmarkStart w:id="85" w:name="__Fieldmark__42_930100515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930100515"/>
      <w:bookmarkStart w:id="87" w:name="__Fieldmark__43_930100515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930100515"/>
      <w:bookmarkStart w:id="89" w:name="__Fieldmark__44_930100515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930100515"/>
      <w:bookmarkStart w:id="91" w:name="__Fieldmark__45_930100515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930100515"/>
      <w:bookmarkStart w:id="93" w:name="__Fieldmark__46_930100515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930100515"/>
      <w:bookmarkStart w:id="95" w:name="__Fieldmark__47_930100515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930100515"/>
      <w:bookmarkStart w:id="97" w:name="__Fieldmark__48_930100515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930100515"/>
      <w:bookmarkStart w:id="99" w:name="__Fieldmark__49_930100515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930100515"/>
      <w:bookmarkStart w:id="101" w:name="__Fieldmark__50_930100515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930100515"/>
      <w:bookmarkStart w:id="103" w:name="__Fieldmark__51_930100515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930100515"/>
      <w:bookmarkStart w:id="105" w:name="__Fieldmark__52_930100515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930100515"/>
      <w:bookmarkStart w:id="107" w:name="__Fieldmark__53_930100515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930100515"/>
      <w:bookmarkStart w:id="109" w:name="__Fieldmark__54_930100515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930100515"/>
      <w:bookmarkStart w:id="111" w:name="__Fieldmark__55_930100515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930100515"/>
      <w:bookmarkStart w:id="113" w:name="__Fieldmark__56_930100515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930100515"/>
      <w:bookmarkStart w:id="115" w:name="__Fieldmark__57_930100515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930100515"/>
      <w:bookmarkStart w:id="117" w:name="__Fieldmark__58_930100515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930100515"/>
      <w:bookmarkStart w:id="119" w:name="__Fieldmark__59_930100515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930100515"/>
      <w:bookmarkStart w:id="121" w:name="__Fieldmark__60_930100515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930100515"/>
      <w:bookmarkStart w:id="123" w:name="__Fieldmark__61_930100515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930100515"/>
      <w:bookmarkStart w:id="125" w:name="__Fieldmark__62_930100515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930100515"/>
      <w:bookmarkStart w:id="127" w:name="__Fieldmark__63_930100515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930100515"/>
      <w:bookmarkStart w:id="129" w:name="__Fieldmark__64_930100515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930100515"/>
      <w:bookmarkStart w:id="131" w:name="__Fieldmark__65_930100515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930100515"/>
      <w:bookmarkStart w:id="133" w:name="__Fieldmark__66_930100515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930100515"/>
      <w:bookmarkStart w:id="135" w:name="__Fieldmark__67_930100515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930100515"/>
      <w:bookmarkStart w:id="137" w:name="__Fieldmark__68_930100515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930100515"/>
      <w:bookmarkStart w:id="139" w:name="__Fieldmark__69_930100515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930100515"/>
      <w:bookmarkStart w:id="141" w:name="__Fieldmark__70_930100515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930100515"/>
      <w:bookmarkStart w:id="143" w:name="__Fieldmark__71_930100515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930100515"/>
      <w:bookmarkStart w:id="145" w:name="__Fieldmark__72_930100515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930100515"/>
      <w:bookmarkStart w:id="147" w:name="__Fieldmark__73_930100515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930100515"/>
      <w:bookmarkStart w:id="149" w:name="__Fieldmark__74_930100515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930100515"/>
      <w:bookmarkStart w:id="151" w:name="__Fieldmark__75_930100515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930100515"/>
      <w:bookmarkStart w:id="153" w:name="__Fieldmark__76_930100515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930100515"/>
      <w:bookmarkStart w:id="155" w:name="__Fieldmark__77_930100515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930100515"/>
      <w:bookmarkStart w:id="157" w:name="__Fieldmark__78_930100515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930100515"/>
      <w:bookmarkStart w:id="159" w:name="__Fieldmark__79_930100515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930100515"/>
      <w:bookmarkStart w:id="161" w:name="__Fieldmark__80_930100515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930100515"/>
      <w:bookmarkStart w:id="163" w:name="__Fieldmark__81_930100515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930100515"/>
      <w:bookmarkStart w:id="165" w:name="__Fieldmark__82_930100515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930100515"/>
      <w:bookmarkStart w:id="167" w:name="__Fieldmark__83_930100515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5:00Z</dcterms:created>
  <dc:creator>WZLA-HRDINO345</dc:creator>
  <dc:description/>
  <dc:language>en-US</dc:language>
  <cp:lastModifiedBy>Jana Schaferová</cp:lastModifiedBy>
  <cp:lastPrinted>2011-06-20T07:25:00Z</cp:lastPrinted>
  <dcterms:modified xsi:type="dcterms:W3CDTF">2013-11-05T15:55:00Z</dcterms:modified>
  <cp:revision>2</cp:revision>
  <dc:subject/>
  <dc:title/>
</cp:coreProperties>
</file>