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0" w:after="0"/>
        <w:jc w:val="center"/>
        <w:outlineLvl w:val="3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POTVRZENÍ DODAVATELE O PŘEVZETÍ PROPAGAČNÍCH PŘEDMĚTŮ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b/>
          <w:b/>
          <w:bCs/>
          <w:color w:val="333333"/>
          <w:sz w:val="20"/>
          <w:szCs w:val="20"/>
        </w:rPr>
      </w:pPr>
      <w:r>
        <w:rPr>
          <w:rFonts w:cs="Tahoma" w:ascii="Tahoma" w:hAnsi="Tahoma"/>
          <w:b/>
          <w:bCs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 xml:space="preserve">Potvrzuji tímto, že jsem dnešního dne převzal níže uvedené propagační předměty, které proti potvrzení předám účastníkům projektu </w:t>
      </w:r>
      <w:r>
        <w:rPr>
          <w:rFonts w:cs="Tahoma" w:ascii="Tahoma" w:hAnsi="Tahoma"/>
          <w:b/>
          <w:color w:val="333333"/>
          <w:sz w:val="20"/>
          <w:szCs w:val="20"/>
          <w:highlight w:val="red"/>
        </w:rPr>
        <w:t>XXX</w:t>
      </w:r>
      <w:r>
        <w:rPr>
          <w:rFonts w:cs="Tahoma" w:ascii="Tahoma" w:hAnsi="Tahoma"/>
          <w:color w:val="333333"/>
          <w:sz w:val="20"/>
          <w:szCs w:val="20"/>
        </w:rPr>
        <w:t xml:space="preserve"> v rámci aktivity Vstupní modul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a</w:t>
        <w:tab/>
        <w:t>v počtu</w:t>
        <w:tab/>
        <w:t>k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b</w:t>
        <w:tab/>
        <w:t>v počtu</w:t>
        <w:tab/>
        <w:t>k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c</w:t>
        <w:tab/>
        <w:t>v počtu</w:t>
        <w:tab/>
        <w:t>k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d</w:t>
        <w:tab/>
        <w:t>v počtu</w:t>
        <w:tab/>
        <w:t>k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e</w:t>
        <w:tab/>
        <w:t>v počtu</w:t>
        <w:tab/>
        <w:t>k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  <w:t>f</w:t>
        <w:tab/>
        <w:t>v počtu</w:t>
        <w:tab/>
        <w:t>ks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V </w:t>
        <w:tab/>
        <w:tab/>
        <w:tab/>
        <w:tab/>
        <w:t xml:space="preserve">dne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Jméno a příjmení</w:t>
        <w:tab/>
        <w:t>: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rFonts w:cs="Tahoma" w:ascii="Tahoma" w:hAnsi="Tahoma"/>
          <w:sz w:val="20"/>
          <w:szCs w:val="20"/>
          <w:u w:val="single"/>
        </w:rPr>
        <w:t>Razítko a podpis</w:t>
        <w:tab/>
        <w:t>:</w:t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336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both"/>
      <w:rPr/>
    </w:pPr>
    <w:r>
      <w:rPr>
        <w:rFonts w:cs="Tahoma" w:ascii="Tahoma" w:hAnsi="Tahoma"/>
        <w:sz w:val="16"/>
        <w:szCs w:val="16"/>
      </w:rPr>
      <w:t>Tento projekt je financován z prostředků ESF prostřednictvím Operačního programu Lidské zdroje a zaměstnanost a státního rozpočtu ČR.  Projekt „Harmonizace zaměstnání a rodiny“ realizuje Česká republika – Úřad práce ČR, dodavatelem aktivit je bit cz training, s.r.o.</w:t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  <w:p>
    <w:pPr>
      <w:pStyle w:val="Footer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>OSÚ/S10</w:t>
    </w:r>
  </w:p>
  <w:p>
    <w:pPr>
      <w:pStyle w:val="Foo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  <w:drawing>
        <wp:inline distT="0" distB="0" distL="0" distR="0">
          <wp:extent cx="6587490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5874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rFonts w:ascii="Arial" w:hAnsi="Arial" w:cs="Arial"/>
      <w:b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zdny_formular 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5:04:00Z</dcterms:created>
  <dc:creator>pekarj</dc:creator>
  <dc:description/>
  <cp:keywords/>
  <dc:language>en-US</dc:language>
  <cp:lastModifiedBy>Kaštovská Radka Bc. (OL)</cp:lastModifiedBy>
  <cp:lastPrinted>2006-10-10T09:56:00Z</cp:lastPrinted>
  <dcterms:modified xsi:type="dcterms:W3CDTF">2013-12-06T11:29:00Z</dcterms:modified>
  <cp:revision>5</cp:revision>
  <dc:subject/>
  <dc:title>ESF Dokument 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Číslo dokumentu">
    <vt:lpwstr>.*****..</vt:lpwstr>
  </property>
</Properties>
</file>