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Charakteristika podpořených pracovních míst</w:t>
      </w:r>
      <w:r>
        <w:rPr>
          <w:rStyle w:val="FootnoteCharacters"/>
          <w:rStyle w:val="FootnoteAnchor"/>
          <w:b/>
          <w:sz w:val="30"/>
          <w:szCs w:val="30"/>
        </w:rPr>
        <w:footnoteReference w:id="2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4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e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ZAM: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pracovních míst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 pracovního místa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é datum obsazení pracovního místa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ísto výkonu prác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úvazek (hodin týdně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pokládaná hrubá mzd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ěnnost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covní doba (od – do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požadované prax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ované vzdělá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ší poža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covní místo je určeno pro účastníka projektu</w:t>
      </w:r>
      <w:r>
        <w:rPr>
          <w:rStyle w:val="FootnoteCharacters"/>
          <w:rStyle w:val="FootnoteAnchor"/>
        </w:rPr>
        <w:footnoteReference w:id="4"/>
      </w:r>
      <w:r>
        <w:rPr/>
        <w:t>………………………………………..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dliště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V ……………. dne ………………  </w:t>
        <w:tab/>
        <w:tab/>
        <w:tab/>
        <w:t>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Jméno a podpis statutárního zástup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646" w:footer="8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  <w:t>Tento projekt je financován z prostředků ESF prostřednictvím Operačního programu Lidské zdroje a zaměstnanost a státního rozpočtu ČR.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dpořených pracovních míst ve více profesích, vyplňte pro každou profesi zvlášť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acovní poměr bude sjednán na dobu neurčitou s možností zkušební doby 3 měsí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název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626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35:00Z</dcterms:created>
  <dc:creator>smitalj</dc:creator>
  <dc:description/>
  <dc:language>en-US</dc:language>
  <cp:lastModifiedBy>SmitalJ</cp:lastModifiedBy>
  <dcterms:modified xsi:type="dcterms:W3CDTF">2011-04-05T12:35:00Z</dcterms:modified>
  <cp:revision>2</cp:revision>
  <dc:subject/>
  <dc:title/>
</cp:coreProperties>
</file>