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1549472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715494724"/>
      <w:bookmarkStart w:id="4" w:name="__Fieldmark__3_271549472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71549472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715494724"/>
      <w:bookmarkStart w:id="7" w:name="__Fieldmark__4_271549472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