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7595028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75950281"/>
      <w:bookmarkStart w:id="4" w:name="__Fieldmark__3_17595028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7595028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75950281"/>
      <w:bookmarkStart w:id="7" w:name="__Fieldmark__4_17595028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