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32790055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327900559"/>
      <w:bookmarkStart w:id="4" w:name="__Fieldmark__3_132790055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32790055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327900559"/>
      <w:bookmarkStart w:id="7" w:name="__Fieldmark__4_132790055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