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794175789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794175789"/>
      <w:bookmarkStart w:id="4" w:name="__Fieldmark__3_794175789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79417578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794175789"/>
      <w:bookmarkStart w:id="7" w:name="__Fieldmark__4_794175789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