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114013742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114013742"/>
      <w:bookmarkStart w:id="4" w:name="__Fieldmark__3_1114013742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114013742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114013742"/>
      <w:bookmarkStart w:id="7" w:name="__Fieldmark__4_1114013742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