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C</w:t>
      </w:r>
    </w:p>
    <w:p>
      <w:pPr>
        <w:pStyle w:val="Nzevplohy"/>
        <w:rPr/>
      </w:pPr>
      <w:r>
        <w:rPr/>
        <w:t>závěrečný protokol rekvalif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ečný protokol o ukončení rekvalifikace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dle dohody o provedení rekvalifikace, článek III.8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 Dohodě o provedení rekvalifikace č.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číslo projektu / číslo rekvalifikačního kurz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Termín konání rekvalifikace: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18"/>
          <w:szCs w:val="18"/>
        </w:rPr>
        <w:t>rozmezí konání kurzu od - do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ázev vzdělávacího programu:                </w:t>
      </w:r>
      <w:r>
        <w:rPr>
          <w:rFonts w:cs="Arial" w:ascii="Arial" w:hAnsi="Arial"/>
          <w:b/>
          <w:sz w:val="18"/>
          <w:szCs w:val="18"/>
        </w:rPr>
        <w:t>název kurzu dle udělené akredit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věření MŠMT k vydávání dokladů o kvalifikaci, č.j.: </w:t>
      </w:r>
      <w:r>
        <w:rPr>
          <w:rFonts w:cs="Arial" w:ascii="Arial" w:hAnsi="Arial"/>
          <w:sz w:val="18"/>
          <w:szCs w:val="18"/>
        </w:rPr>
        <w:t>viz akreditace</w:t>
      </w:r>
    </w:p>
    <w:p>
      <w:pPr>
        <w:pStyle w:val="Text"/>
        <w:spacing w:before="60" w:after="0"/>
        <w:ind w:left="2832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Platnost pověření stanovena do:  </w:t>
      </w:r>
      <w:r>
        <w:rPr>
          <w:rFonts w:cs="Arial" w:ascii="Arial" w:hAnsi="Arial"/>
          <w:sz w:val="18"/>
          <w:szCs w:val="18"/>
        </w:rPr>
        <w:t>viz akredita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bo jiné pověření k vydávání dokladů o kvalifikac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tnost pověření do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NAM ÚČASTNÍKŮ REKVALIF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menný seznam úspěšných absolventů kurz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VYDANÉHO DOKLA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ydaného osvědče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3" w:hRule="atLeast"/>
        </w:trPr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ci, kteří nedokončili rekvalifika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ukončili neúspěšně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menný seznam klientů kteří neúspěšně ukončili kurz, popř. do něj vůbec nenastoupili  a byli uvedeni ve jmenném seznamu před započetím rekvalifik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 o absolvované čá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voval od – do – důvod ukončení (např. nemoc, nástup zaměstnání, popř. do kurzu vůbec nenastoupil)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Příloha č.1: Vzor vydaného dokladu o ukončení rekvalifikace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Fakturu vystavenou rekvalifikačním zařízením uhradí úřad práce po předložení závěrečného protokolu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Rekvalifikační zařízení:</w:t>
      </w:r>
      <w:r>
        <w:rPr/>
        <w:tab/>
        <w:tab/>
        <w:t xml:space="preserve">      </w:t>
      </w:r>
      <w:r>
        <w:rPr>
          <w:sz w:val="18"/>
          <w:szCs w:val="18"/>
        </w:rPr>
        <w:t>Razítko rekvalifikačního</w:t>
        <w:tab/>
      </w:r>
      <w:r>
        <w:rPr>
          <w:rFonts w:cs="Arial" w:ascii="Arial" w:hAnsi="Arial"/>
          <w:sz w:val="22"/>
          <w:szCs w:val="22"/>
        </w:rPr>
        <w:t xml:space="preserve">Odpovědný pracovník: </w:t>
      </w:r>
      <w:r>
        <w:rPr/>
        <w:t xml:space="preserve">                  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(Název, kontaktní adresa)</w:t>
        <w:tab/>
        <w:tab/>
        <w:tab/>
        <w:t>zařízení                                             (datum a podpis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8"/>
          <w:szCs w:val="18"/>
          <w:u w:val="single"/>
        </w:rPr>
      </w:pPr>
      <w:r>
        <w:rPr>
          <w:rFonts w:cs="Arial" w:ascii="Arial" w:hAnsi="Arial"/>
          <w:sz w:val="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sz w:val="20"/>
        <w:szCs w:val="20"/>
      </w:rPr>
    </w:pPr>
    <w:r>
      <w:rPr>
        <w:rFonts w:cs="Arial"/>
        <w:b/>
        <w:sz w:val="20"/>
        <w:szCs w:val="20"/>
      </w:rPr>
      <w:t>Prevence – změna včas ! CZ.1.04/2.1.00/70.00024</w:t>
    </w:r>
  </w:p>
  <w:p>
    <w:pPr>
      <w:pStyle w:val="Footer"/>
      <w:rPr>
        <w:rStyle w:val="PageNumber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20:00Z</dcterms:created>
  <dc:creator>monca</dc:creator>
  <dc:description/>
  <cp:keywords/>
  <dc:language>en-US</dc:language>
  <cp:lastModifiedBy>NemcovaR</cp:lastModifiedBy>
  <dcterms:modified xsi:type="dcterms:W3CDTF">2012-06-27T07:07:00Z</dcterms:modified>
  <cp:revision>5</cp:revision>
  <dc:subject/>
  <dc:title>PŘÍLOHA Č</dc:title>
</cp:coreProperties>
</file>