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kušenosti jsou výhodou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registrační číslo:  CZ.1.04/2.1.00/70.00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Zpráva o realizaci aktivity projektu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  <w:shd w:fill="E6E6E6" w:val="clear"/>
        </w:rPr>
      </w:pPr>
      <w:r>
        <w:rPr>
          <w:b/>
          <w:bCs/>
          <w:szCs w:val="28"/>
          <w:shd w:fill="E6E6E6" w:val="clear"/>
        </w:rPr>
        <w:t>REALIZOVANÁ AKTIVITA PROJEKTU</w:t>
      </w:r>
    </w:p>
    <w:p>
      <w:pPr>
        <w:pStyle w:val="Normal"/>
        <w:rPr>
          <w:b/>
          <w:b/>
          <w:bCs/>
          <w:szCs w:val="28"/>
          <w:shd w:fill="E6E6E6" w:val="clear"/>
        </w:rPr>
      </w:pPr>
      <w:r>
        <w:rPr>
          <w:b/>
          <w:bCs/>
          <w:szCs w:val="28"/>
          <w:shd w:fill="E6E6E6" w:val="clear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Podrobný popis realizace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  <w:t>MONITOROVACÍ INDIKÁTORY ZA AKTIVITU</w:t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I 07.41.00 vyplňte jen v případě aktivity: „Výběr účastníků projektu“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 07.46.13 vyplňte u aktivit: „Komplexní poradenský program – část A“ a „Rekvalifikace“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38"/>
        <w:gridCol w:w="3720"/>
        <w:gridCol w:w="1479"/>
        <w:gridCol w:w="6"/>
        <w:gridCol w:w="2175"/>
      </w:tblGrid>
      <w:tr>
        <w:trPr>
          <w:trHeight w:val="170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žené hodnoty sledovaných indikátorů (tabulka 1)</w:t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trike/>
                <w:sz w:val="26"/>
                <w:szCs w:val="14"/>
              </w:rPr>
              <w:t xml:space="preserve"> </w:t>
            </w:r>
            <w:r>
              <w:rPr>
                <w:b/>
                <w:strike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71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vací indikátory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6"/>
                <w:szCs w:val="22"/>
                <w:highlight w:val="yellow"/>
              </w:rPr>
            </w:pPr>
            <w:r>
              <w:rPr>
                <w:b/>
                <w:bCs/>
                <w:caps/>
                <w:sz w:val="26"/>
                <w:szCs w:val="22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Typ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szCs w:val="22"/>
              </w:rPr>
              <w:t>Kód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Cs w:val="22"/>
              </w:rPr>
              <w:t>Název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rná jednotk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Dosažená hodnota</w:t>
            </w:r>
          </w:p>
        </w:tc>
      </w:tr>
      <w:tr>
        <w:trPr>
          <w:trHeight w:val="1554" w:hRule="exac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ýstup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7.41.00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podpořených osob celke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 toho „ženy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sob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064" w:hRule="exact"/>
          <w:cantSplit w:val="true"/>
        </w:trPr>
        <w:tc>
          <w:tcPr>
            <w:tcW w:w="6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ledek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7.46.1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úspěšných absolventů kurzů celke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 toho „ženy“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sob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entář k monitorovacím indikátorům </w:t>
            </w:r>
          </w:p>
        </w:tc>
      </w:tr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 07.41.00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 07.46.1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PŘÍLOHY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Jmenný seznam účastníků, se kterými byla uzavřena Dohoda o účasti v projektu</w:t>
      </w:r>
    </w:p>
    <w:p>
      <w:pPr>
        <w:pStyle w:val="Normal"/>
        <w:rPr/>
      </w:pPr>
      <w:r>
        <w:rPr/>
        <w:t>(bude přílohou za aktivitu „Výběr účastníků projektu“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menný seznam účastníků, kteří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úspěšně ukončili aktivitu projektu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aktivitu nedokončili nebo ukončili neúspěšně, spolu s informací o délce účasti na aktivitě, kterou absolvovali, a důvodech neukončení nebo neúspěchu</w:t>
      </w:r>
    </w:p>
    <w:p>
      <w:pPr>
        <w:pStyle w:val="Normal"/>
        <w:jc w:val="both"/>
        <w:rPr/>
      </w:pPr>
      <w:r>
        <w:rPr/>
        <w:t xml:space="preserve">(bude přílohou aktivit: </w:t>
      </w:r>
      <w:r>
        <w:rPr>
          <w:b/>
          <w:bCs/>
        </w:rPr>
        <w:t>„Poradensko-informačního programu“ a „Doplnění kvalifika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(jméno, příjmen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58:00Z</dcterms:created>
  <dc:creator>Ing. Málková</dc:creator>
  <dc:description/>
  <cp:keywords/>
  <dc:language>en-US</dc:language>
  <cp:lastModifiedBy>zavodovaz</cp:lastModifiedBy>
  <cp:lastPrinted>2009-07-31T11:13:00Z</cp:lastPrinted>
  <dcterms:modified xsi:type="dcterms:W3CDTF">2012-03-14T10:14:00Z</dcterms:modified>
  <cp:revision>28</cp:revision>
  <dc:subject/>
  <dc:title>Zpráva o realizaci projektu</dc:title>
</cp:coreProperties>
</file>