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9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a</w:t>
      </w:r>
      <w:r>
        <w:rPr>
          <w:rFonts w:cs="Arial" w:ascii="Arial" w:hAnsi="Arial"/>
          <w:sz w:val="18"/>
          <w:szCs w:val="18"/>
        </w:rPr>
        <w:t xml:space="preserve"> k Nabídce zabezpečení rekvalifikace v rámci projektu ESF č.:  CZ.1.04/2.1.00/70.00011.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měnový li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numPr>
          <w:ilvl w:val="0"/>
          <w:numId w:val="0"/>
        </w:numPr>
        <w:jc w:val="lef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Odborného zařízení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83"/>
        <w:gridCol w:w="1274"/>
        <w:gridCol w:w="1004"/>
        <w:gridCol w:w="654"/>
        <w:gridCol w:w="2032"/>
      </w:tblGrid>
      <w:tr>
        <w:trPr>
          <w:trHeight w:val="567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Název:      </w:t>
            </w:r>
          </w:p>
          <w:p>
            <w:pPr>
              <w:pStyle w:val="Text2"/>
              <w:spacing w:before="60" w:after="60"/>
              <w:rPr/>
            </w:pPr>
            <w:r>
              <w:rPr>
                <w:rFonts w:eastAsia="Arial" w:cs="Arial"/>
                <w:szCs w:val="20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szCs w:val="20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efon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x: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rFonts w:cs="Arial"/>
                <w:sz w:val="20"/>
                <w:szCs w:val="20"/>
              </w:rPr>
              <w:t>www stránky:</w:t>
            </w:r>
          </w:p>
        </w:tc>
      </w:tr>
      <w:tr>
        <w:trPr>
          <w:trHeight w:val="656" w:hRule="atLeast"/>
        </w:trPr>
        <w:tc>
          <w:tcPr>
            <w:tcW w:w="92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dresa sídla nebo místa podnikání: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ec:</w:t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ást obce: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lice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.p.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Č.orient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SČ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zev projekt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Název kurz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íslo bankovního účtu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ý termín konání rekvalifikac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:                                                       DO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Nutno vyplnit – konečná platná data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rFonts w:cs="Arial" w:ascii="Arial" w:hAnsi="Arial"/>
          <w:sz w:val="20"/>
          <w:szCs w:val="20"/>
        </w:rPr>
        <w:t xml:space="preserve"> z důvodu zpracování „Dohod o rekvalifikaci“ a výplatě Podpory v nezaměstnanosti uchazečům o zaměstná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é místo konání rekvalifikac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čet účastníků rekvalifikac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Včetně jejich jmenného seznamu, data narození a názvu úřadu práce, který jim vydal doporučenku do projekt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ozn:  (další změny, nahlašování nepřitomnosti /nemoci/ účastníka rekvalifikačního kurzu.....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830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11:00Z</dcterms:created>
  <dc:creator>Eva Friedrichová Dis.</dc:creator>
  <dc:description/>
  <cp:keywords/>
  <dc:language>en-US</dc:language>
  <cp:lastModifiedBy>zavodovaz</cp:lastModifiedBy>
  <dcterms:modified xsi:type="dcterms:W3CDTF">2012-03-12T11:15:00Z</dcterms:modified>
  <cp:revision>11</cp:revision>
  <dc:subject/>
  <dc:title>Příloha k Nabídce zabezpečení rekvalifikace v rámci projektu ESF č</dc:title>
</cp:coreProperties>
</file>