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663" w:leader="none"/>
        </w:tabs>
        <w:rPr/>
      </w:pPr>
      <w:r>
        <w:rPr/>
        <w:tab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ind w:left="3119" w:hanging="3119"/>
        <w:jc w:val="both"/>
        <w:rPr/>
      </w:pPr>
      <w:r>
        <w:rPr>
          <w:b/>
        </w:rPr>
        <w:t>Název zakázky:</w:t>
      </w:r>
      <w:r>
        <w:rPr/>
        <w:t xml:space="preserve"> </w:t>
        <w:tab/>
      </w:r>
      <w:r>
        <w:rPr>
          <w:color w:val="000000"/>
        </w:rPr>
        <w:t>ŘEŠENÍ INTERIÉRŮ ÚŘADU PRÁCE OSTRAVA, UL. ZAHRADNÍ 368</w:t>
      </w:r>
    </w:p>
    <w:p>
      <w:pPr>
        <w:pStyle w:val="TextBody"/>
        <w:spacing w:before="120" w:after="0"/>
        <w:ind w:left="3119" w:hanging="311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Číslo a název PS - SO:</w:t>
      </w:r>
      <w:r>
        <w:rPr/>
        <w:tab/>
        <w:t>SO 01 - REKONSTRUKCE OBJEKTU UL. ZAHRADNÍ</w:t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Profese:</w:t>
      </w:r>
      <w:r>
        <w:rPr/>
        <w:tab/>
        <w:t>D.1.4 TECHNIKA PROSTŘEDÍ STAVEB - ELEKTROINSTALACE</w:t>
      </w:r>
    </w:p>
    <w:p>
      <w:pPr>
        <w:pStyle w:val="TextBody"/>
        <w:spacing w:before="120" w:after="0"/>
        <w:ind w:left="3119" w:hanging="3119"/>
        <w:rPr/>
      </w:pPr>
      <w:r>
        <w:rPr/>
        <w:tab/>
        <w:tab/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TextBody"/>
        <w:spacing w:before="120" w:after="0"/>
        <w:ind w:left="3119" w:hanging="3119"/>
        <w:rPr/>
      </w:pPr>
      <w:r>
        <w:rPr/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Vypracoval:</w:t>
      </w:r>
      <w:r>
        <w:rPr/>
        <w:tab/>
        <w:t>Ing. Josef Nezval</w:t>
      </w:r>
    </w:p>
    <w:p>
      <w:pPr>
        <w:pStyle w:val="TextBody"/>
        <w:spacing w:before="120" w:after="0"/>
        <w:ind w:left="3119" w:hanging="3119"/>
        <w:rPr/>
      </w:pPr>
      <w:r>
        <w:rPr>
          <w:b/>
        </w:rPr>
        <w:t>Zodpovědný projektant:</w:t>
      </w:r>
      <w:r>
        <w:rPr/>
        <w:tab/>
        <w:t>Ing. Josef Nezval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                                                                                    </w:t>
      </w:r>
    </w:p>
    <w:p>
      <w:pPr>
        <w:pStyle w:val="Nadpis1"/>
        <w:numPr>
          <w:ilvl w:val="0"/>
          <w:numId w:val="3"/>
        </w:numPr>
        <w:rPr/>
      </w:pPr>
      <w:r>
        <w:rPr/>
        <w:t>Všeobecné údaje</w:t>
      </w:r>
    </w:p>
    <w:p>
      <w:pPr>
        <w:pStyle w:val="Text"/>
        <w:rPr/>
      </w:pPr>
      <w:r>
        <w:rPr/>
        <w:t xml:space="preserve">Projekt elektroinstalace řeší instalaci umělého osvětlení, zásuvkovou instalaci, v rekonstruovaných částech objektu. Součástí elektroinstalace je rovněž napojení drobných elektrospotřebičů v rámci stavební části. Základními podklady pro zpracování elektroinstalace byly stavební výkresy. Elektrické přípojky nejsou součástí tohoto objektu. </w:t>
      </w:r>
    </w:p>
    <w:p>
      <w:pPr>
        <w:pStyle w:val="Nadpis2"/>
        <w:numPr>
          <w:ilvl w:val="1"/>
          <w:numId w:val="3"/>
        </w:numPr>
        <w:rPr/>
      </w:pPr>
      <w:r>
        <w:rPr/>
        <w:t xml:space="preserve">Technické údaje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ěťová  soustava</w:t>
        <w:tab/>
        <w:t>:</w:t>
        <w:tab/>
        <w:t xml:space="preserve">3 PEN AC 50 Hz 400 V, TN-C 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chrana před nebezpečným dotykovým napětím dle ČSN 33 2000-4-41 ed.2: 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ustava </w:t>
        <w:tab/>
        <w:t>IT</w:t>
        <w:tab/>
        <w:t>: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živé části</w:t>
        <w:tab/>
        <w:tab/>
        <w:t xml:space="preserve">: </w:t>
        <w:tab/>
        <w:t xml:space="preserve">ZEMNĚNÍM V síti IT 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vé části</w:t>
        <w:tab/>
        <w:tab/>
        <w:t>:</w:t>
        <w:tab/>
        <w:t>izolací, krytím a polohou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ustava TN-C: 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živé části</w:t>
        <w:tab/>
        <w:tab/>
        <w:t xml:space="preserve">: </w:t>
        <w:tab/>
        <w:t xml:space="preserve">samočinným odpojením od zdroje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Živé části</w:t>
        <w:tab/>
        <w:tab/>
        <w:t>:</w:t>
        <w:tab/>
        <w:t>izolací, krytím a polohou</w:t>
      </w:r>
    </w:p>
    <w:p>
      <w:pPr>
        <w:pStyle w:val="Zkladntext2"/>
        <w:spacing w:lineRule="auto" w:line="240"/>
        <w:rPr>
          <w:rFonts w:ascii="Times New Roman" w:hAnsi="Times New Roman" w:cs="Times New Roman"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u w:val="single"/>
        </w:rPr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Energetická bilance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konstrukcí nedojde k navýšení instalovaného příkonu v objektu, jistič před ET zůstane v původním stavu. </w:t>
      </w:r>
    </w:p>
    <w:p>
      <w:pPr>
        <w:pStyle w:val="Zkladntext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adpis2"/>
        <w:numPr>
          <w:ilvl w:val="1"/>
          <w:numId w:val="3"/>
        </w:numPr>
        <w:rPr/>
      </w:pPr>
      <w:r>
        <w:rPr/>
        <w:t>Základní technické údaje</w:t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73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>
                <w:i/>
              </w:rPr>
              <w:t>Zdroje elektrické energi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rPr>
                <w:sz w:val="24"/>
              </w:rPr>
            </w:pPr>
            <w:r>
              <w:rPr/>
              <w:t>Svorky přívodních napájecích kabelů pro rozvaděče RMS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>
                <w:i/>
              </w:rPr>
              <w:t>Rozvodné soustavy:</w:t>
            </w:r>
            <w:r>
              <w:rPr/>
              <w:t xml:space="preserve"> 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>
                <w:b/>
              </w:rPr>
              <w:t>3PEN, AC, 50Hz, 400/230V, TN-C</w:t>
            </w:r>
            <w:r>
              <w:rPr/>
              <w:t xml:space="preserve">  (přívod z RH)</w:t>
            </w:r>
          </w:p>
          <w:p>
            <w:pPr>
              <w:pStyle w:val="TechUdaje"/>
              <w:ind w:left="0" w:hanging="0"/>
              <w:rPr/>
            </w:pPr>
            <w:r>
              <w:rPr>
                <w:b/>
              </w:rPr>
              <w:t>3NPE, AC, 50Hz, 400/230V / TN-C-S</w:t>
            </w:r>
            <w:r>
              <w:rPr/>
              <w:t xml:space="preserve">  (uzel rozdělení RMS)</w:t>
            </w:r>
          </w:p>
          <w:p>
            <w:pPr>
              <w:pStyle w:val="TechUdaje"/>
              <w:ind w:left="0" w:hanging="0"/>
              <w:rPr/>
            </w:pPr>
            <w:r>
              <w:rPr>
                <w:b/>
              </w:rPr>
              <w:t>3NPE, AC, 50Hz, 400/230V / TN-S</w:t>
            </w:r>
            <w:r>
              <w:rPr/>
              <w:t xml:space="preserve">  (inst. vývody z RMS)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Rozdělovací uzly soustav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/>
              <w:t>Hlavní rozváděč , RH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za normálního provozu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/>
              <w:t>Krytím, izolací,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v případě poruchy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/>
              <w:t>Samočinným odpojením od zdroje nadproudovými jistícími prvky a proudovým chráničem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přepětím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/>
              <w:t xml:space="preserve">V R1 je umístěn I a II. stupeň , v podr. rozv.  je umístěn  II. stupeň, vybrané zásuvkové obvody obsahují III. stupeň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Měření spotřeby elektrické  energie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jc w:val="both"/>
              <w:rPr/>
            </w:pPr>
            <w:r>
              <w:rPr/>
              <w:t>V RE na straně N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Stupeň dodávky el. energie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jc w:val="both"/>
              <w:rPr>
                <w:sz w:val="17"/>
              </w:rPr>
            </w:pPr>
            <w:r>
              <w:rPr>
                <w:b/>
                <w:bCs/>
                <w:sz w:val="24"/>
              </w:rPr>
              <w:t>č.3</w:t>
            </w:r>
            <w:r>
              <w:rPr>
                <w:sz w:val="17"/>
              </w:rPr>
              <w:t xml:space="preserve"> </w:t>
            </w:r>
            <w:r>
              <w:rPr/>
              <w:t xml:space="preserve">pro instalační rozvody, </w:t>
            </w:r>
            <w:r>
              <w:rPr>
                <w:b/>
                <w:bCs/>
                <w:sz w:val="24"/>
              </w:rPr>
              <w:t xml:space="preserve">č.1 </w:t>
            </w:r>
            <w:r>
              <w:rPr/>
              <w:t>pro nouzové osvětlení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/>
            </w:pPr>
            <w:r>
              <w:rPr>
                <w:i/>
              </w:rPr>
              <w:t>Kompenzace účiníku cos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</w:rPr>
              <w:t>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jc w:val="both"/>
              <w:rPr/>
            </w:pPr>
            <w:r>
              <w:rPr/>
              <w:t>Individuelně kompenzovaná svítidla, centrální rozvodně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Filtrace vyšších harmonických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jc w:val="both"/>
              <w:rPr/>
            </w:pPr>
            <w:r>
              <w:rPr/>
              <w:t xml:space="preserve">Neřeší tato PD (předpokládají se kompatibilní spotřebiče )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Osvětlenost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jc w:val="both"/>
              <w:rPr/>
            </w:pPr>
            <w:r>
              <w:rPr/>
              <w:t xml:space="preserve">Hygienická minima ve smyslu </w:t>
            </w:r>
            <w:r>
              <w:rPr>
                <w:b/>
                <w:bCs/>
              </w:rPr>
              <w:t>ČSN EN 12464-1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chUdaje"/>
              <w:ind w:left="0" w:hanging="0"/>
              <w:rPr>
                <w:i/>
                <w:i/>
              </w:rPr>
            </w:pPr>
            <w:r>
              <w:rPr>
                <w:i/>
              </w:rPr>
              <w:t>Vnější vlivy: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chUdaje"/>
              <w:ind w:left="0" w:hanging="0"/>
              <w:jc w:val="both"/>
              <w:rPr/>
            </w:pPr>
            <w:r>
              <w:rPr/>
              <w:t>viz. protokol</w:t>
            </w:r>
          </w:p>
        </w:tc>
      </w:tr>
    </w:tbl>
    <w:p>
      <w:pPr>
        <w:pStyle w:val="Text"/>
        <w:tabs>
          <w:tab w:val="clear" w:pos="720"/>
          <w:tab w:val="left" w:pos="3969" w:leader="none"/>
        </w:tabs>
        <w:spacing w:before="0" w:after="0"/>
        <w:jc w:val="left"/>
        <w:rPr/>
      </w:pPr>
      <w:r>
        <w:rPr/>
      </w:r>
    </w:p>
    <w:p>
      <w:pPr>
        <w:pStyle w:val="Nadpis2"/>
        <w:numPr>
          <w:ilvl w:val="1"/>
          <w:numId w:val="3"/>
        </w:numPr>
        <w:rPr/>
      </w:pPr>
      <w:r>
        <w:rPr/>
        <w:t>Demontáže</w:t>
      </w:r>
    </w:p>
    <w:p>
      <w:pPr>
        <w:pStyle w:val="Text"/>
        <w:rPr/>
      </w:pPr>
      <w:r>
        <w:rPr>
          <w:color w:val="000000"/>
          <w:szCs w:val="24"/>
        </w:rPr>
        <w:t xml:space="preserve">Stávající elektroinstalace se v rekonstruovaných prostorách 1.np kompletně demontuje. </w:t>
      </w:r>
    </w:p>
    <w:p>
      <w:pPr>
        <w:pStyle w:val="Nadpis2"/>
        <w:numPr>
          <w:ilvl w:val="1"/>
          <w:numId w:val="3"/>
        </w:numPr>
        <w:rPr/>
      </w:pPr>
      <w:r>
        <w:rPr/>
        <w:t>Rozvaděče</w:t>
      </w:r>
    </w:p>
    <w:p>
      <w:pPr>
        <w:pStyle w:val="Text"/>
        <w:rPr>
          <w:color w:val="000000"/>
          <w:szCs w:val="24"/>
        </w:rPr>
      </w:pPr>
      <w:r>
        <w:rPr>
          <w:color w:val="000000"/>
          <w:szCs w:val="24"/>
        </w:rPr>
        <w:t xml:space="preserve">Nová instance v 1.np se zapojí do stávajícího rozvaděče RH na schodišti. V jednotlivýc patrech se nová instalace také napojí do patrových rozvaděčů.  Nově se provede napojení výtahu z hlavního rozvaděče v 1.np.  </w:t>
      </w:r>
    </w:p>
    <w:p>
      <w:pPr>
        <w:pStyle w:val="Nadpis2"/>
        <w:numPr>
          <w:ilvl w:val="1"/>
          <w:numId w:val="3"/>
        </w:numPr>
        <w:rPr/>
      </w:pPr>
      <w:r>
        <w:rPr/>
        <w:t xml:space="preserve">Popis elektroinstalace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vá elektroinstalace v 1.np a na schodišti  bude provedena v podhledech ve žlabech nebo pod omítkou, v ostatních patrech bude v provedení na povrchu v elektroinstalačních lištác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3"/>
        </w:numPr>
        <w:rPr/>
      </w:pPr>
      <w:r>
        <w:rPr/>
        <w:t>Elektroinstalace umělého osvětl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vržený počet svítidel v jednotlivých místnostech odpovídá předepsanému osvětlení dle ČSN EN 12464-1. Zářivkové zdroje jsou navrženy Ra větší jak 80, cca 3000K, 1350lm/18W, 3350 lm/36W, 5200lm/58W a jednopaticové zářivky.</w:t>
      </w:r>
    </w:p>
    <w:p>
      <w:pPr>
        <w:pStyle w:val="TextBody"/>
        <w:jc w:val="both"/>
        <w:rPr/>
      </w:pPr>
      <w:r>
        <w:rPr/>
        <w:t xml:space="preserve">Osvětlení v 1.np bude provedeno zářivkovými svítidly a svítidly s kompaktními zářivkami. Svítidla budou umístěna přímo na stropě případně v podhledech. Rozvody budou provedeny vodiči CYKY. Vodiče budou uloženy pod omítkou, popř. v elektroinstalační liště. Ovládání osvětlení bude od vstupů do jednotlivých prostor. </w:t>
      </w:r>
    </w:p>
    <w:p>
      <w:pPr>
        <w:pStyle w:val="TextBody"/>
        <w:jc w:val="both"/>
        <w:rPr/>
      </w:pPr>
      <w:r>
        <w:rPr/>
        <w:t>Nově se na chodbách a schodištích osadí nouzové svítidla. Napojení se provede s příslušných patrových rozvaděčů.</w:t>
      </w:r>
    </w:p>
    <w:p>
      <w:pPr>
        <w:pStyle w:val="Text"/>
        <w:spacing w:before="0" w:after="0"/>
        <w:rPr/>
      </w:pPr>
      <w:r>
        <w:rPr/>
        <w:t xml:space="preserve">Svítidla únikového osvětlení budou umísťována do míst určujících směr úniku. Nouzové osvětlovací soustavy jsou navrženy v souladu s ČSN EN 12464-1 a vyhláškou č. 48/82 Sb. ČÚBP. Nouzové (únikové) osvětlení musí svítit nejpozději do 15s od výpadku hlavní osvětlovací soustavy. Únikové východy jsou označeny svítidly s piktogramy. Svítidla nouzového osvětlení se osadí do výše 2,2m nad podlahou. Údržba nouzového osvětlení bude prováděna min 1x měsíčně a je nutno svítidla uvést do provozního stavu a zkontrolovat zda každé svítidlo je funkční. </w:t>
      </w:r>
    </w:p>
    <w:p>
      <w:pPr>
        <w:pStyle w:val="TextBody"/>
        <w:jc w:val="both"/>
        <w:rPr/>
      </w:pPr>
      <w:r>
        <w:rPr/>
        <w:t xml:space="preserve">Vypínače ve společných prostorách umístit 1,2m nad podlahou. </w:t>
      </w:r>
    </w:p>
    <w:p>
      <w:pPr>
        <w:pStyle w:val="TextBody"/>
        <w:jc w:val="both"/>
        <w:rPr/>
      </w:pPr>
      <w:r>
        <w:rPr/>
      </w:r>
    </w:p>
    <w:p>
      <w:pPr>
        <w:pStyle w:val="Nadpis2"/>
        <w:numPr>
          <w:ilvl w:val="1"/>
          <w:numId w:val="3"/>
        </w:numPr>
        <w:rPr/>
      </w:pPr>
      <w:r>
        <w:rPr/>
        <w:t>Elektroinstalace zásuvkových rozvodů</w:t>
      </w:r>
    </w:p>
    <w:p>
      <w:pPr>
        <w:pStyle w:val="TextBody"/>
        <w:jc w:val="both"/>
        <w:rPr/>
      </w:pPr>
      <w:r>
        <w:rPr/>
        <w:t xml:space="preserve">Zásuvková instalace bude provedena vodiči CYKY pod omítkou, v elektroinstalačních lištách, podle charakteru jednotlivých prostorů. Zásuvky v 1.np budou umístěny pod omítkou nebo v kabelovém žlabu v nábytku. </w:t>
      </w:r>
    </w:p>
    <w:p>
      <w:pPr>
        <w:pStyle w:val="TextBody"/>
        <w:jc w:val="both"/>
        <w:rPr/>
      </w:pPr>
      <w:r>
        <w:rPr/>
      </w:r>
    </w:p>
    <w:p>
      <w:pPr>
        <w:pStyle w:val="Nadpis2"/>
        <w:numPr>
          <w:ilvl w:val="1"/>
          <w:numId w:val="3"/>
        </w:numPr>
        <w:rPr/>
      </w:pPr>
      <w:r>
        <w:rPr/>
        <w:t>Spotřebičové elektrorozvody</w:t>
      </w:r>
    </w:p>
    <w:p>
      <w:pPr>
        <w:pStyle w:val="TextBody"/>
        <w:jc w:val="both"/>
        <w:rPr/>
      </w:pPr>
      <w:r>
        <w:rPr/>
        <w:t>Řeší připojení pevně instalovaných spotřebičů techniky prostředí stavby. Jedná se o připojení technologie drobné vzduchotechniky, senzorů splachování, slp, apod. Vývody budou přesně specifikovány v grafické části. Koncové prvky jsou definovány v legendách. Návrh respektuje požadavky vnějších vlivů a požadavky investora.</w:t>
      </w:r>
    </w:p>
    <w:p>
      <w:pPr>
        <w:pStyle w:val="TextBody"/>
        <w:jc w:val="both"/>
        <w:rPr/>
      </w:pPr>
      <w:r>
        <w:rPr/>
      </w:r>
    </w:p>
    <w:p>
      <w:pPr>
        <w:pStyle w:val="Nadpis2"/>
        <w:numPr>
          <w:ilvl w:val="1"/>
          <w:numId w:val="3"/>
        </w:numPr>
        <w:rPr/>
      </w:pPr>
      <w:r>
        <w:rPr/>
        <w:t>Hromosvody a uzemn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ní předmětem projekt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3"/>
        </w:numPr>
        <w:rPr/>
      </w:pPr>
      <w:r>
        <w:rPr/>
        <w:t>Protipožární ucpávky</w:t>
      </w:r>
    </w:p>
    <w:p>
      <w:pPr>
        <w:pStyle w:val="Text"/>
        <w:rPr/>
      </w:pPr>
      <w:r>
        <w:rPr/>
        <w:t>Prostupy kabelových vedení požárně dělícími konstrukcemi v hlavních a sdružených trasách, v prostorách posuzovaných podle ČSN 0802 a ČSN 73 0804 - je požadováno použití ucpávek.</w:t>
      </w:r>
    </w:p>
    <w:p>
      <w:pPr>
        <w:pStyle w:val="Text"/>
        <w:rPr/>
      </w:pPr>
      <w:r>
        <w:rPr/>
      </w:r>
    </w:p>
    <w:p>
      <w:pPr>
        <w:pStyle w:val="Nadpis1"/>
        <w:numPr>
          <w:ilvl w:val="0"/>
          <w:numId w:val="3"/>
        </w:numPr>
        <w:rPr/>
      </w:pPr>
      <w:r>
        <w:rPr/>
        <w:t>1.</w:t>
        <w:tab/>
        <w:t>Slaboproudá elektroinstalace</w:t>
      </w:r>
    </w:p>
    <w:p>
      <w:pPr>
        <w:pStyle w:val="Text"/>
        <w:spacing w:before="0" w:after="0"/>
        <w:rPr/>
      </w:pPr>
      <w:r>
        <w:rPr/>
        <w:t>Nově navržen je rozvod:</w:t>
      </w:r>
    </w:p>
    <w:p>
      <w:pPr>
        <w:pStyle w:val="Text"/>
        <w:spacing w:before="0" w:after="0"/>
        <w:rPr/>
      </w:pPr>
      <w:r>
        <w:rPr/>
        <w:t>1.</w:t>
        <w:tab/>
        <w:t>Elektrické zabezpečovací signalizace, přístupový systém (EZS+PS)</w:t>
      </w:r>
    </w:p>
    <w:p>
      <w:pPr>
        <w:pStyle w:val="Text"/>
        <w:spacing w:before="0" w:after="0"/>
        <w:rPr/>
      </w:pPr>
      <w:r>
        <w:rPr/>
        <w:t>2.</w:t>
        <w:tab/>
        <w:t>Strukturované kabeláže (SK)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  <w:t>Hlavní horizontální trasy nově řešené slaboproudé kabeláže v jednotlivých podlažích jsou řešeny ve trubkách PVC, instalovaných pod omítkou těsně pod stropem nebo v lištách na povrchu. Podružné trasy v rekonstruovaných místnostech jsou navrženy v MNF trubkách pod omítkou. V těchto podružných trasách je veškeré kabeláž slaboproudých rozvodů zatažena do trubek MNF průměrů 16, 23, 29 a 36 mm. (výjimku tvoří kabely typu CYKY). Průměr trubky je nutné volit tak, aby bylo možné snadné zatažení určeného počtu kabelů do trubky, a nehrozilo nebezpečí poškození kabelu při protahování.</w:t>
      </w:r>
    </w:p>
    <w:p>
      <w:pPr>
        <w:pStyle w:val="Zkladntext2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rPr/>
      </w:pPr>
      <w:r>
        <w:rPr/>
        <w:t>Základní technické údaje</w:t>
      </w:r>
    </w:p>
    <w:tbl>
      <w:tblPr>
        <w:tblW w:w="92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03"/>
      </w:tblGrid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  <w:sz w:val="24"/>
              </w:rPr>
              <w:t>Zdroje elektrické energi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Svorky přívodních napájecích kabelů pro rozvaděče R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</w:rPr>
              <w:t>Rozvodné soustavy:</w:t>
            </w:r>
            <w:r>
              <w:rPr/>
              <w:t xml:space="preserve">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b/>
              </w:rPr>
              <w:t>1NPE, AC, 50Hz, 400/230V / TN-S</w:t>
            </w:r>
            <w:r>
              <w:rPr/>
              <w:t xml:space="preserve">  (instalační vývody z R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Rozdělovací uzly soustav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Hlavní rozváděč  RH, R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za normálního provoz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Krytím, izolací,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v případě poruch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Samočinným odpojením od zdroje nadproudovými jistícími prvky a proudovým chráničem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přepětím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V RH je umístěn I a II. stupeň , v podr. rozv.  je umístěn  II. stupeň, vybrané zásuvkové obvody obsahují III. stupeň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Měření spotřeby elektrické 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V RE na straně N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Stupeň dodávky el.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č.1 </w:t>
            </w:r>
            <w:r>
              <w:rPr/>
              <w:t>pro EZS, PS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Vnější vliv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viz. protokol</w:t>
            </w:r>
          </w:p>
        </w:tc>
      </w:tr>
    </w:tbl>
    <w:p>
      <w:pPr>
        <w:pStyle w:val="Nadpis1"/>
        <w:numPr>
          <w:ilvl w:val="0"/>
          <w:numId w:val="0"/>
        </w:numPr>
        <w:ind w:left="432" w:hanging="432"/>
        <w:rPr>
          <w:b w:val="false"/>
          <w:b w:val="false"/>
          <w:color w:val="000000"/>
          <w:kern w:val="0"/>
          <w:sz w:val="24"/>
        </w:rPr>
      </w:pPr>
      <w:r>
        <w:rPr>
          <w:b w:val="false"/>
          <w:color w:val="000000"/>
          <w:kern w:val="0"/>
          <w:sz w:val="24"/>
        </w:rPr>
      </w:r>
    </w:p>
    <w:p>
      <w:pPr>
        <w:pStyle w:val="Nadpis2"/>
        <w:numPr>
          <w:ilvl w:val="1"/>
          <w:numId w:val="3"/>
        </w:numPr>
        <w:rPr/>
      </w:pPr>
      <w:r>
        <w:rPr/>
        <w:t xml:space="preserve">Elektrická zabezpečovací signalizace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ektrická zabezpečovací signalizace bude realizována pomocí modulárního systému na principu jedné ústředny EZS, které bude umístěna v 1.PP v serverovně. Celý systém bude řešen univerzálně, pro možné rozšíření, dle potřeb jednotlivých uživatelů objektu. Z ústředny bude veden potřebný počet linek, které budou osazeny koncentrátory, přístupové moduly, klávesnice. Na jednotlivé koncentrátory budou dle potřeby zapojeny pohybové detektory, magnetické kontakty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Rozmístění jednotlivých prvků je zakresleno v půdorysech jednotlivých podlaží. Systém EZS bude možno členit do více podsystémů dle požadavků investora nebo uživatele objektu, u vstupů do objektu a v určených místech budou nainstalovány klávesnice s LCD displejem. Pomocí těchto klávesnic bude uživateli s oprávněním, umožněno ovládat dané podsystémy. Oprávnění ovládání jednotlivých podsystémů daným uživatelům bude zadávat správce objektu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3"/>
        </w:numPr>
        <w:rPr/>
      </w:pPr>
      <w:r>
        <w:rPr/>
        <w:t>Strukturovaná kabeláž a tel. rozvod ( SK+T 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/>
      </w:pPr>
      <w:r>
        <w:rPr>
          <w:color w:val="000000"/>
          <w:sz w:val="24"/>
        </w:rPr>
        <w:t>Stávající datový rozvaděč se kompletně demontuje, na jeho místo se osadí nový RACK, do kterého se připojí stávající vývody pro kanceláře 2-6.np. Provede se proměření stávajících vývodů. Tento projekt řeší pouze pasivní část celé sítě, tzn. datový rozvaděč vybavený potřebnými prvky, dále metalický rozvod k jednotlivým zásuvkám a instalaci koncových zásuvek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vý systém bude realizován kabely a koncovými prvky, které splňují předepsané parametry pro kategorii 6a. Celý systém bude proveden čtyř párovými kabely UTP. Dodávku aktivních prvků systému bude zajišťovat investor ve spolupráci s firmou, která bude do objektu dodávat hlasové a datové služby. Samotné napojení systému zajistí investor stavby ve spolupráci s firmou, která bude do objektu dodávat hlasové a datové služby. Z datového rozvaděče, bude kabeláž po objektu rozvedena tzv. hvězdicovou topologii. Datový rozvaděč bude vybaven ventilační jednotkou, osvětlovací rampou, potřebným počtem patch panelů, vyvazovacími panely a rozvodným panelem 5x230V. Součásti výbavy datového rozvaděče bude rovněž patch panel pro ukončení telefonního přívodu. Pro datový rozvaděč bude použitá 19¨ skříň s prosklenými předními dveřmi o rozměrech 42U 1100 x 900mm. Z tohoto datového rozvaděče bude proveden kabelový rozvod kabely typu UTP 4p.cat.6a k jednotlivým uživatelům v 1.np a 4.np, dále budou vyvedeny datové přívody pro univerzální vrátné v jednotlivých patrech. V rámci tohoto projektu je řešena dodávka záložního zdroje UPS, který se osadí do nového rozvaděče. Použité materiály a technologie budou v souladu s platnými ČSN. </w:t>
      </w:r>
    </w:p>
    <w:p>
      <w:pPr>
        <w:pStyle w:val="Tex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Dataprojek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o velké zasedací místnosti v 4.NP se odsadí pod strop dataprojketor a plátno. VGA a UTP kabel od dataprojketoru se ukončí v podlahové krabici pod stolem s dostatečnou rezervou pro připojení PC na stole. </w:t>
      </w:r>
    </w:p>
    <w:p>
      <w:pPr>
        <w:pStyle w:val="Tex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1"/>
        <w:numPr>
          <w:ilvl w:val="0"/>
          <w:numId w:val="3"/>
        </w:numPr>
        <w:rPr/>
      </w:pPr>
      <w:r>
        <w:rPr/>
        <w:t>Technické požadavky na dodávky a montážní prá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adpis1"/>
        <w:numPr>
          <w:ilvl w:val="0"/>
          <w:numId w:val="3"/>
        </w:numPr>
        <w:rPr/>
      </w:pPr>
      <w:r>
        <w:rPr/>
        <w:t>Dokumentace skutečného provedení stavby</w:t>
      </w:r>
    </w:p>
    <w:p>
      <w:pPr>
        <w:pStyle w:val="Normal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 ed.2. V rámci realizace dílčích částí rozvodů provede dodavatel elektro (respektive stavební dozor) fotodokumenta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3"/>
        </w:numPr>
        <w:rPr/>
      </w:pPr>
      <w:r>
        <w:rPr/>
        <w:t>Závě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p>
      <w:pPr>
        <w:pStyle w:val="Tex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558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3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3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3"/>
      </w:numPr>
    </w:pPr>
    <w:rPr/>
  </w:style>
  <w:style w:type="paragraph" w:styleId="Nadpis4">
    <w:name w:val="_Nadpis 4"/>
    <w:basedOn w:val="Normal"/>
    <w:qFormat/>
    <w:pPr>
      <w:numPr>
        <w:ilvl w:val="0"/>
        <w:numId w:val="3"/>
      </w:numPr>
    </w:pPr>
    <w:rPr/>
  </w:style>
  <w:style w:type="paragraph" w:styleId="Nadpis5">
    <w:name w:val="_Nadpis 5"/>
    <w:basedOn w:val="Normal"/>
    <w:qFormat/>
    <w:pPr>
      <w:numPr>
        <w:ilvl w:val="0"/>
        <w:numId w:val="3"/>
      </w:numPr>
    </w:pPr>
    <w:rPr/>
  </w:style>
  <w:style w:type="paragraph" w:styleId="Nadpis6">
    <w:name w:val="_Nadpis 6"/>
    <w:basedOn w:val="Normal"/>
    <w:qFormat/>
    <w:pPr>
      <w:numPr>
        <w:ilvl w:val="0"/>
        <w:numId w:val="3"/>
      </w:numPr>
    </w:pPr>
    <w:rPr/>
  </w:style>
  <w:style w:type="paragraph" w:styleId="Nadpis7">
    <w:name w:val="_Nadpis 7"/>
    <w:basedOn w:val="Normal"/>
    <w:qFormat/>
    <w:pPr>
      <w:numPr>
        <w:ilvl w:val="0"/>
        <w:numId w:val="3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4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16:00Z</dcterms:created>
  <dc:creator>Martina Šlajsová</dc:creator>
  <dc:description/>
  <cp:keywords/>
  <dc:language>en-US</dc:language>
  <cp:lastModifiedBy>Josef</cp:lastModifiedBy>
  <cp:lastPrinted>2007-11-18T13:27:00Z</cp:lastPrinted>
  <dcterms:modified xsi:type="dcterms:W3CDTF">2014-03-16T19:14:00Z</dcterms:modified>
  <cp:revision>429</cp:revision>
  <dc:subject/>
  <dc:title>Divize:		stavební</dc:title>
</cp:coreProperties>
</file>