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Projekt interiéru</w:t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ÚP Žatec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bsah: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  <w:tab/>
        <w:t>Textová čás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1.</w:t>
        <w:tab/>
        <w:t>Průvodní zpráv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2.</w:t>
        <w:tab/>
        <w:t>Tabulka prvků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3.</w:t>
        <w:tab/>
        <w:t>Rozpočet (výkaz výměr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</w:t>
        <w:tab/>
        <w:t>Výkresová čás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1.</w:t>
        <w:tab/>
        <w:t>půdorys 1.N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2.</w:t>
        <w:tab/>
        <w:t>půdorys 2.N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3.</w:t>
        <w:tab/>
        <w:t>půdorys 3.N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4.</w:t>
        <w:tab/>
        <w:t>obr. prvků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5. </w:t>
        <w:tab/>
        <w:t xml:space="preserve">WC doplňk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 Textová část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1.</w:t>
        <w:tab/>
        <w:t>Průvodní zpráv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2.</w:t>
        <w:tab/>
        <w:t>Tabulka prvků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3.</w:t>
        <w:tab/>
        <w:t>Rozpočet (výkaz výměr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1.</w:t>
        <w:tab/>
        <w:t>Průvodní zpráv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Vybavení interiéru je navrženo podle zásad provozu úřadu práce, podle pokynů zadavatele k dispozici a dle daného cenového limitu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chitektonické řešení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Návrh interiéru vychází z třípatrového členění provozu. Každé podlaží bude mít svou barevnost malby a podlahy (PVC)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biliář je navržen v dezignu lamino odstínu 0637 Olše impuls (vzorník Kronospan standard) v kombinaci se zaskleným členěním klientských přepážek. Dle požadavků investora jsou prosklené přepážky zčásti navrženy z odolného skla. Rovněž vybavení toalet pro klientelu je v úpravě antivandal. Jedná se o prvky s nerezovým dezignem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Vzhledem k rozdílům uvedených úprav u jednotlivých výrobců je třeba výběr dezignu dodávaného mobiliáře a výmalby konzultovat s architektonickým dozorem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é řešení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Mobiliář je s ohledem na cenu navržen v běžném výrobním standardu. Z toho pak vychází i typizované rozměry nábytku. Bylo snahou se v návrhu vyhnout atypickým prvkům. Ty se pak omezují pouze na položky pod č. 9 tj. klientské pulty s prosklenou přepážkou a s dvířky oddělující prostor klientů od zaměstnanců. </w:t>
      </w:r>
      <w:r>
        <w:rPr>
          <w:rFonts w:cs="Arial" w:ascii="Arial" w:hAnsi="Arial"/>
          <w:b/>
          <w:sz w:val="28"/>
          <w:szCs w:val="28"/>
        </w:rPr>
        <w:t>Nutno koordinovat výrobu, montáž a kotvení mobiliáře a prosklených stěn dodávaných stavbou a dodavatelem interieru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bavení kanceláří je navrženo z lamina tl. 22mm a doplněno seriově vyráběným sedacím nábytkem. Židle pro klienty mají sedák a opěrák v omyvatelné úpravě bez polstrování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řed výrobou a přesnou specifikací rozměrů veškerého mobiliáře je nutné ověřit rozměry všech prvků na místě po provedení stavebních prací !!!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br/>
        <w:t>2.</w:t>
        <w:tab/>
        <w:t>Výkresová část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1.</w:t>
        <w:tab/>
        <w:t>půdorys 1.N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2.</w:t>
        <w:tab/>
        <w:t>půdorys 2.N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3.</w:t>
        <w:tab/>
        <w:t>půdorys 3.N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4.</w:t>
        <w:tab/>
        <w:t>obr. prvků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5. </w:t>
        <w:tab/>
        <w:t xml:space="preserve">WC doplňky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6. </w:t>
        <w:tab/>
        <w:t xml:space="preserve">infosystém 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49:00Z</dcterms:created>
  <dc:creator>Vladimír</dc:creator>
  <dc:description/>
  <cp:keywords/>
  <dc:language>en-US</dc:language>
  <cp:lastModifiedBy>pribylj</cp:lastModifiedBy>
  <dcterms:modified xsi:type="dcterms:W3CDTF">2014-07-22T08:29:00Z</dcterms:modified>
  <cp:revision>8</cp:revision>
  <dc:subject/>
  <dc:title/>
</cp:coreProperties>
</file>