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198183413"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582533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2916748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