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88253843"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13407522"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2631963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