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13367000"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5901201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70598815"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