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79130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60297137"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00802280"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