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0734800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07891984"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09127987"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