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91724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68775449"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73410044"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