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3757019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50461753"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91259720"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