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623663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79196536"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13315448"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