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444207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775100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164087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