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3278375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-20"/>
                <w:szCs w:val="40"/>
              </w:rPr>
              <w:t xml:space="preserve">ÚP ČR KoP Prostějov – </w:t>
            </w:r>
            <w:r>
              <w:rPr>
                <w:rFonts w:cs="Arial" w:ascii="Arial" w:hAnsi="Arial"/>
                <w:szCs w:val="40"/>
              </w:rPr>
              <w:t>rekonstrukce budovy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m. Spojenců 13, Prostějov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aps/>
              </w:rPr>
              <w:t>D.1.2 STAVEBNě konstrukční řešení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Dokumentace pro provádění stavby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Investor</w:t>
            </w:r>
            <w:r>
              <w:rPr>
                <w:rFonts w:cs="Arial" w:ascii="Arial" w:hAnsi="Arial"/>
                <w:szCs w:val="24"/>
              </w:rPr>
              <w:t xml:space="preserve">: ČR – Úřad práce České republiky 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Zpracovatel projektu</w:t>
            </w:r>
            <w:r>
              <w:rPr>
                <w:rFonts w:cs="Arial" w:ascii="Arial" w:hAnsi="Arial"/>
                <w:szCs w:val="24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HIP</w:t>
            </w:r>
            <w:r>
              <w:rPr>
                <w:rFonts w:cs="Arial" w:ascii="Arial" w:hAnsi="Arial"/>
                <w:szCs w:val="24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odpovědný projektant</w:t>
            </w:r>
            <w:r>
              <w:rPr>
                <w:rFonts w:cs="Arial" w:ascii="Arial" w:hAnsi="Arial"/>
                <w:szCs w:val="24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kázkové číslo</w:t>
            </w:r>
            <w:r>
              <w:rPr>
                <w:rFonts w:cs="Arial" w:ascii="Arial" w:hAnsi="Arial"/>
                <w:szCs w:val="24"/>
              </w:rPr>
              <w:t>: 20 162 011-4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atum</w:t>
            </w:r>
            <w:r>
              <w:rPr>
                <w:rFonts w:cs="Arial" w:ascii="Arial" w:hAnsi="Arial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ztuž ŽB desek výtah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tahová šach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avební část projektu, 12/2013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SO 13822 - Zásady navrhování konstrukcí - Hodnocení existující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/>
      </w:pPr>
      <w:r>
        <w:rPr>
          <w:rFonts w:cs="Arial" w:ascii="Arial" w:hAnsi="Arial"/>
          <w:sz w:val="22"/>
        </w:rPr>
        <w:t>Jedná se rekonstrukci budovy úřadu práce na nám. Spojenců 13 v Prostějo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Budova má tři plnohodnotná nadzemní podlaží, jedno částečné podlaží nad úrovní střechy a jedno podzemní podlaží. Budova je zastřešena plochou střechou. Ve dvorním atriu levé části budovy je umístěn jednopodlažní nadzemní objekt garáž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má zděný nosný systém podélného dvoutraktu, doplněného o příčné nosné a ztužující stěny. Stropy jsou železobetonové. Střecha je plochá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rovedeny jako rošt propojených základových pasů. Materiál základů tvoří prostý beton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kce spočívá v zateplení stěn a střech, výměně výplní otvorů, modernizaci vybavení objektu sítěmi a zázemím. Nově bude přistavěna výtahová šachta. Modernizace sociálních zařízení si vyžádají bourání nenosných příček a nových dveřních i okenních otvorů, dále je projektována nadezdění 1.NP a proto i výměna ploché střechy nad jednopodlažní dvorní přístavbou - atriem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Základ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základové pasy jsou provedeny z prostého betonu do nezámrzné hloubky. Zatížení základů se rekonstrukcí prakticky neměn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Do stávajících základů objektu se nezasahuje, pouze v místě přístavby samostatně stojící nové výtahové šachty bude provedena dilatace nové dojezdové a základové vany od stávajících základů.</w:t>
      </w:r>
    </w:p>
    <w:p>
      <w:pPr>
        <w:pStyle w:val="Normlntz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</w:rPr>
        <w:t>Zásahy do zdí - ocelové průvlaky nad okny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otvory do nosných stěn, plná cihla tl. 600 mm, budou řešeny pomocí oboustranně vkládaných ocelových překladů. Provádění dle technologického postupu, viz dále, tak, aby nedošlo k jakémukoliv porušení nosného zdiva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vybouráním otvorů do cihelných stěn je nutné osadit ocelové překlady, a to tak, že musí být nejprve provedeno odlehčení podlah, podepření stropů stavitelnými sloupky lešení přes roznášecí trámky, poté bude vyřezána drážka z jedné strany zdi pro I profil, vylití úložných patek dl. 200 mm tl. 50 mm z betonu C20/25, osazení I profilu a vyklínování oproti zdivu. Totéž bude provedeno z druhé strany. I profily se vzájemně sešroubují závitovými tyčemi M12 á 500 mm. Počet profilů a dimenze jsou uvedeny ve výkresech stavební části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labení nosných stěn rozvaděči, hydranty a drážkami je možné pouze po dohodě s projektantem statické části. Jiné zásahy do nosných konstrukcí budovy se neplánuj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ýtahová šachta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výtahová šachta je umístěna do rohu ve dvoře u pravého křídla objektu. Její půdorys je 2,55 x 2,55 m. Založení šachty je na železobetonové izolované desce tl. 300 mm. Betonáž na podkladní beton tl. 100 mm. Podloží je zakryto štěrkodrtí tl. 200 mm, hutněné na I</w:t>
      </w:r>
      <w:r>
        <w:rPr>
          <w:rFonts w:cs="Arial" w:ascii="Arial" w:hAnsi="Arial"/>
          <w:sz w:val="22"/>
          <w:vertAlign w:val="subscript"/>
        </w:rPr>
        <w:t xml:space="preserve">d </w:t>
      </w:r>
      <w:r>
        <w:rPr>
          <w:rFonts w:cs="Arial" w:ascii="Arial" w:hAnsi="Arial"/>
          <w:sz w:val="22"/>
        </w:rPr>
        <w:t>≥ 0,80.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ěny šachty tvoří monolitický beton tl. 250 mm s vázanou svislou výztuží Ø12 á 250 mm a vodorovnou výztuží Ø10 á 330 až 200 mm, zesílenou v úrovni jednotlivých pater. Stropní deska je tl. 250 mm a je dimenzována na montážní zatížení od výtahu do 2,0 tu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chta je od budovy dilatována. V úrovni každého stropu budovy je provedeno kotvení lepenými kotvami do stávajícího stropu z důvodu eliminace odklonu šachty v případě nerovnoměrného sedání např. vlivem poruchy odvodu dešťových vod. Provedení jako chemická kotva HILTI HIT HY 150 + výztuž Ø12 – dl. 500 mm á 250 mm v ose věnce stávající stěny, vlepení do hloubky 200 mm, volné konce zahnout k vodorovné výztuži ve stěně výtahové šachty. Celkem 9 kusů v každém patře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Nová střecha průjezdu a soc. zařízen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místnostmi č. 1.16, 1.17, 1.18 a 1.21bude proveden nový skládaný keramický strop na stávající zdivo. V rámci stropu bude proveden obvodový věnec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řešení je provedeno keramickým systémem MIAKO na světlé rozpětí 4,23 m, vložky 19/62,5 á 625 mm, zalité betonovou deskou 60 mm. Celková tloušťka stropu je 250 mm. Věnce po obvodu vyztužit 4x Ø10 a třmínky Ø6 á 200 mm. Kvalita použitého betonu na věnce a desku je C20/25 XC1, výztuž Kari sítěmi 5/150x5/150, vázaná výztuž věnců je třídy B500B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korozní ochrana OK bude zajištěna pomocí ochranných nátěrových systémů navržených podle ČSN EN ISO 12944 pro kategorii korozní agresivity atmosféry C1 – vnitřní prostřed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z betonu C20/25 XC1, C20/25 XC2 a C8/10 X0 - podkladní beton. Ocelová výztuž vázaná, B 500B, KARI sít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jsou dány projektem a jejich velikost a umístění nelze měnit bez vědomí projektanta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práce spojené s bouráním a výstavbou v objektu musí provést odborná firma, která bude garantovat správný postup prací šetrným způsobem tak, aby neovlivnila statiku a stabilitu konstrukcí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eškeré práce budou prováděny podle platných předpisů o bezpečnosti a ochraně zdraví při práci. Všichni pracovníci zhotovitele budou používat pracovní pomůcky a ochranné prostředky ve smyslu platných předpisů. </w:t>
      </w:r>
      <w:r>
        <w:rPr>
          <w:rFonts w:cs="Arial" w:ascii="Arial" w:hAnsi="Arial"/>
          <w:sz w:val="22"/>
          <w:u w:val="single"/>
        </w:rPr>
        <w:t>Zhotovitel zpracuje pro uvedené práce v tomto projektu Technologický postup.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Přesné rozměry a profily nových konstrukcí budou kontrolovány přeměřením na místě stavby. 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změny a atypické řešení je nutné konzultovat s projektantem. Oslabení nosných stěn rozvaděči, hydranty a drážkami je možné pouze po dohodě s projektantem statické části. </w:t>
      </w:r>
      <w:r>
        <w:rPr>
          <w:rFonts w:cs="Arial" w:ascii="Arial" w:hAnsi="Arial"/>
          <w:sz w:val="22"/>
          <w:u w:val="single"/>
        </w:rPr>
        <w:t xml:space="preserve">Oslabení pilířů instalacemi a jinými zásahy není možné v žádném případě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Z důvodu dané únosnosti střechy je nutné, aby uživatel budovy zajistil odklízení sněhu, pokud jeho hmotnost dosáhne 100 kg/m2.</w:t>
      </w:r>
    </w:p>
    <w:p>
      <w:pPr>
        <w:pStyle w:val="Normlntz"/>
        <w:rPr/>
      </w:pPr>
      <w:r>
        <w:rPr>
          <w:rFonts w:cs="Arial" w:ascii="Arial" w:hAnsi="Arial"/>
          <w:sz w:val="22"/>
        </w:rPr>
        <w:t>Při provádění bude postupováno dle platných norem ČSN EN pro jednotlivé stavební práce. Důraz musí být kladen především na dodržování technických, technologických a jakostních předpisů Během všech fází výstavby musí být zajištěna stabilita budovaných i stávající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Pokud prostupy a drážky zasahují do nosných konstrukcí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valon;Times New Roman" w:hAnsi="Avalon;Times New Roman" w:cs="Avalon;Times New Roman"/>
        <w:sz w:val="16"/>
        <w:lang w:eastAsia="cs-CZ"/>
      </w:rPr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29236635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94322898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Hynek Farka</dc:creator>
  <dc:description/>
  <cp:keywords/>
  <dc:language>en-US</dc:language>
  <cp:lastModifiedBy>Ing. Marek Dostál</cp:lastModifiedBy>
  <cp:lastPrinted>2013-12-11T08:28:00Z</cp:lastPrinted>
  <dcterms:modified xsi:type="dcterms:W3CDTF">2013-12-16T09:52:00Z</dcterms:modified>
  <cp:revision>20</cp:revision>
  <dc:subject/>
  <dc:title>Zde stiskni   a napiš název akce</dc:title>
</cp:coreProperties>
</file>