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931338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0736049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83555649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