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865967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95805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565831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