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869297422"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6767744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2319388"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