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99499000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720" w:hanging="0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uhrnná technická zpráva + plán BOZ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 širších vztah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3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Situace – zákres do K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umentace objekt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1   Hlavní objek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1     Architektonicko-staveb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2     Stavebně konstrukč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3     Požárně bezpečnost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1  Zdravotně technická 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2  Vzduchotechnika a chla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3  Vytápě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4  Elektro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5  Slaboproudé roz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6  Měření a regu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5     Informační a propagační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2   Zpevněné ploch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chnická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lad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F.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89050129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82179278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8T13:21:00Z</dcterms:modified>
  <cp:revision>11</cp:revision>
  <dc:subject/>
  <dc:title>Zde stiskni   a napiš název akce</dc:title>
</cp:coreProperties>
</file>