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701769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41054863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60104187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