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52057331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520573314"/>
      <w:bookmarkStart w:id="4" w:name="__Fieldmark__3_252057331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52057331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520573314"/>
      <w:bookmarkStart w:id="7" w:name="__Fieldmark__4_252057331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