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Závěrečný dotazník k projektu 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caps/>
          <w:sz w:val="40"/>
          <w:szCs w:val="40"/>
        </w:rPr>
        <w:t>Zkušenost Výhodou ve Zlínském kraji</w:t>
      </w:r>
    </w:p>
    <w:p>
      <w:pPr>
        <w:pStyle w:val="Normal"/>
        <w:jc w:val="center"/>
        <w:rPr/>
      </w:pPr>
      <w:r>
        <w:rPr>
          <w:b/>
        </w:rPr>
        <w:t xml:space="preserve">Dotazník bude sloužit k potřebám ÚP ČR.  </w:t>
      </w:r>
    </w:p>
    <w:p>
      <w:pPr>
        <w:pStyle w:val="Normal"/>
        <w:tabs>
          <w:tab w:val="clear" w:pos="709"/>
          <w:tab w:val="left" w:pos="354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s: 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Pohlaví:</w:t>
      </w:r>
      <w:r>
        <w:rPr>
          <w:b/>
        </w:rPr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3708492964"/>
      <w:bookmarkStart w:id="1" w:name="__Fieldmark__0_3708492964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už</w:t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3708492964"/>
      <w:bookmarkStart w:id="3" w:name="__Fieldmark__1_3708492964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Žena           </w:t>
      </w:r>
      <w:r>
        <w:rPr>
          <w:b/>
          <w:sz w:val="28"/>
          <w:szCs w:val="28"/>
        </w:rPr>
        <w:t>Vě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/>
      </w:pPr>
      <w:r>
        <w:rPr>
          <w:b/>
          <w:sz w:val="28"/>
          <w:szCs w:val="28"/>
        </w:rPr>
        <w:t>Byl/a jste spokojen/a  s přístupem Vašeho poradce, který Vám během projektu měl pomáhat při hledání zaměstnání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3708492964"/>
      <w:bookmarkStart w:id="5" w:name="__Fieldmark__2_3708492964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3708492964"/>
      <w:bookmarkStart w:id="7" w:name="__Fieldmark__3_3708492964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íval/a jste během projektu internet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3708492964"/>
      <w:bookmarkStart w:id="9" w:name="__Fieldmark__4_3708492964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3708492964"/>
      <w:bookmarkStart w:id="11" w:name="__Fieldmark__5_3708492964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12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žil/a jste internet k: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3708492964"/>
      <w:bookmarkStart w:id="13" w:name="__Fieldmark__6_3708492964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volných míst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3708492964"/>
      <w:bookmarkStart w:id="15" w:name="__Fieldmark__7_3708492964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kontaktů na zaměstnavatele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3708492964"/>
      <w:bookmarkStart w:id="17" w:name="__Fieldmark__8_3708492964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Zasílání elektronické pošty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3708492964"/>
      <w:bookmarkStart w:id="19" w:name="__Fieldmark__9_3708492964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spojů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3708492964"/>
      <w:bookmarkStart w:id="21" w:name="__Fieldmark__10_3708492964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Jiné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ind w:left="284" w:hanging="284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Pokud jste se během projektu účastnil/a rekvalifikace, uveďte které/kterých a ohodnoťte prosím spokojenost s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(Hodnoťte známkou jako ve škole: 1 výborné….. 5 nedostatečné)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985" w:leader="none"/>
          <w:tab w:val="left" w:pos="3969" w:leader="none"/>
          <w:tab w:val="left" w:pos="5387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Název rekval.</w:t>
      </w:r>
      <w:r>
        <w:rPr>
          <w:b/>
        </w:rPr>
        <w:tab/>
        <w:t>1)……………………………………</w:t>
        <w:tab/>
        <w:t>2)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707" w:gutter="0" w:header="708" w:top="1417" w:footer="109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544" w:leader="none"/>
          <w:tab w:val="left" w:pos="3969" w:leader="none"/>
        </w:tabs>
        <w:ind w:left="284" w:hanging="0"/>
        <w:rPr/>
      </w:pPr>
      <w:r>
        <w:rPr>
          <w:b/>
          <w:sz w:val="24"/>
          <w:szCs w:val="24"/>
        </w:rPr>
        <w:t>Lektorem: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" w:name="__Fieldmark__11_3708492964"/>
      <w:bookmarkStart w:id="23" w:name="__Fieldmark__11_3708492964"/>
      <w:bookmarkEnd w:id="2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4" w:name="__Fieldmark__12_3708492964"/>
      <w:bookmarkStart w:id="25" w:name="__Fieldmark__12_3708492964"/>
      <w:bookmarkEnd w:id="2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13_3708492964"/>
      <w:bookmarkStart w:id="27" w:name="__Fieldmark__13_3708492964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8" w:name="__Fieldmark__14_3708492964"/>
      <w:bookmarkStart w:id="29" w:name="__Fieldmark__14_3708492964"/>
      <w:bookmarkEnd w:id="2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3708492964"/>
      <w:bookmarkStart w:id="31" w:name="__Fieldmark__15_3708492964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2" w:name="__Fieldmark__16_3708492964"/>
      <w:bookmarkStart w:id="33" w:name="__Fieldmark__16_3708492964"/>
      <w:bookmarkEnd w:id="3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4" w:name="__Fieldmark__17_3708492964"/>
      <w:bookmarkStart w:id="35" w:name="__Fieldmark__17_3708492964"/>
      <w:bookmarkEnd w:id="3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6" w:name="__Fieldmark__18_3708492964"/>
      <w:bookmarkStart w:id="37" w:name="__Fieldmark__18_3708492964"/>
      <w:bookmarkEnd w:id="3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8" w:name="__Fieldmark__19_3708492964"/>
      <w:bookmarkStart w:id="39" w:name="__Fieldmark__19_3708492964"/>
      <w:bookmarkEnd w:id="3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0" w:name="__Fieldmark__20_3708492964"/>
      <w:bookmarkStart w:id="41" w:name="__Fieldmark__20_3708492964"/>
      <w:bookmarkEnd w:id="4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rganizací výuky:</w:t>
      </w: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2" w:name="__Fieldmark__21_3708492964"/>
      <w:bookmarkStart w:id="43" w:name="__Fieldmark__21_3708492964"/>
      <w:bookmarkEnd w:id="4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4" w:name="__Fieldmark__22_3708492964"/>
      <w:bookmarkStart w:id="45" w:name="__Fieldmark__22_3708492964"/>
      <w:bookmarkEnd w:id="4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6" w:name="__Fieldmark__23_3708492964"/>
      <w:bookmarkStart w:id="47" w:name="__Fieldmark__23_3708492964"/>
      <w:bookmarkEnd w:id="4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8" w:name="__Fieldmark__24_3708492964"/>
      <w:bookmarkStart w:id="49" w:name="__Fieldmark__24_3708492964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25_3708492964"/>
      <w:bookmarkStart w:id="51" w:name="__Fieldmark__25_3708492964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568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__Fieldmark__26_3708492964"/>
      <w:bookmarkStart w:id="53" w:name="__Fieldmark__26_3708492964"/>
      <w:bookmarkEnd w:id="5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4" w:name="__Fieldmark__27_3708492964"/>
      <w:bookmarkStart w:id="55" w:name="__Fieldmark__27_3708492964"/>
      <w:bookmarkEnd w:id="5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6" w:name="__Fieldmark__28_3708492964"/>
      <w:bookmarkStart w:id="57" w:name="__Fieldmark__28_3708492964"/>
      <w:bookmarkEnd w:id="5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8" w:name="__Fieldmark__29_3708492964"/>
      <w:bookmarkStart w:id="59" w:name="__Fieldmark__29_3708492964"/>
      <w:bookmarkEnd w:id="5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0" w:name="__Fieldmark__30_3708492964"/>
      <w:bookmarkStart w:id="61" w:name="__Fieldmark__30_3708492964"/>
      <w:bookmarkEnd w:id="6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2" w:name="__Fieldmark__31_3708492964"/>
      <w:bookmarkStart w:id="63" w:name="__Fieldmark__31_3708492964"/>
      <w:bookmarkEnd w:id="6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4" w:name="__Fieldmark__32_3708492964"/>
      <w:bookmarkStart w:id="65" w:name="__Fieldmark__32_3708492964"/>
      <w:bookmarkEnd w:id="6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6" w:name="__Fieldmark__33_3708492964"/>
      <w:bookmarkStart w:id="67" w:name="__Fieldmark__33_3708492964"/>
      <w:bookmarkEnd w:id="6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34_3708492964"/>
      <w:bookmarkStart w:id="69" w:name="__Fieldmark__34_3708492964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0" w:name="__Fieldmark__35_3708492964"/>
      <w:bookmarkStart w:id="71" w:name="__Fieldmark__35_3708492964"/>
      <w:bookmarkEnd w:id="7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36_3708492964"/>
      <w:bookmarkStart w:id="73" w:name="__Fieldmark__36_3708492964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4" w:name="__Fieldmark__37_3708492964"/>
      <w:bookmarkStart w:id="75" w:name="__Fieldmark__37_3708492964"/>
      <w:bookmarkEnd w:id="7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6" w:name="__Fieldmark__38_3708492964"/>
      <w:bookmarkStart w:id="77" w:name="__Fieldmark__38_3708492964"/>
      <w:bookmarkEnd w:id="7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8" w:name="__Fieldmark__39_3708492964"/>
      <w:bookmarkStart w:id="79" w:name="__Fieldmark__39_3708492964"/>
      <w:bookmarkEnd w:id="7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0" w:name="__Fieldmark__40_3708492964"/>
      <w:bookmarkStart w:id="81" w:name="__Fieldmark__40_3708492964"/>
      <w:bookmarkEnd w:id="8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/>
      </w:pPr>
      <w:r>
        <w:rPr>
          <w:b/>
          <w:sz w:val="28"/>
          <w:szCs w:val="28"/>
        </w:rPr>
        <w:t>Postrádal/a jste v nabídce nějakou rekvalifikaci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/>
      </w:pPr>
      <w:r>
        <w:rPr>
          <w:b/>
        </w:rPr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2" w:name="__Fieldmark__41_3708492964"/>
      <w:bookmarkStart w:id="83" w:name="__Fieldmark__41_3708492964"/>
      <w:bookmarkEnd w:id="8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4" w:name="__Fieldmark__42_3708492964"/>
      <w:bookmarkStart w:id="85" w:name="__Fieldmark__42_3708492964"/>
      <w:bookmarkEnd w:id="8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, uvítal/a bych rekvalifikace z oblastí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>…….………………………………….………………………………………………………………………………………………</w:t>
        <w:tab/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0" w:hanging="0"/>
        <w:rPr>
          <w:b/>
          <w:b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bsolvoval/a jste jiné modulové aktivity? Pokud ano, ohodnoťte prosím Vaši spokojenost s:     </w:t>
      </w:r>
      <w:r>
        <w:rPr>
          <w:sz w:val="24"/>
          <w:szCs w:val="24"/>
        </w:rPr>
        <w:t>(Hodnoťte známkou jako ve škole: 1 výborné….. 5 nedostatečné)</w:t>
      </w:r>
      <w:r>
        <w:rPr>
          <w:b/>
        </w:rPr>
        <w:tab/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6" w:name="__Fieldmark__43_3708492964"/>
      <w:bookmarkStart w:id="87" w:name="__Fieldmark__43_3708492964"/>
      <w:bookmarkEnd w:id="8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Bilanční diagnostik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Lektor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8" w:name="__Fieldmark__44_3708492964"/>
      <w:bookmarkStart w:id="89" w:name="__Fieldmark__44_3708492964"/>
      <w:bookmarkEnd w:id="8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0" w:name="__Fieldmark__45_3708492964"/>
      <w:bookmarkStart w:id="91" w:name="__Fieldmark__45_3708492964"/>
      <w:bookmarkEnd w:id="9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2" w:name="__Fieldmark__46_3708492964"/>
      <w:bookmarkStart w:id="93" w:name="__Fieldmark__46_3708492964"/>
      <w:bookmarkEnd w:id="9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4" w:name="__Fieldmark__47_3708492964"/>
      <w:bookmarkStart w:id="95" w:name="__Fieldmark__47_3708492964"/>
      <w:bookmarkEnd w:id="9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6" w:name="__Fieldmark__48_3708492964"/>
      <w:bookmarkStart w:id="97" w:name="__Fieldmark__48_3708492964"/>
      <w:bookmarkEnd w:id="9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8" w:name="__Fieldmark__49_3708492964"/>
      <w:bookmarkStart w:id="99" w:name="__Fieldmark__49_3708492964"/>
      <w:bookmarkEnd w:id="9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0" w:name="__Fieldmark__50_3708492964"/>
      <w:bookmarkStart w:id="101" w:name="__Fieldmark__50_3708492964"/>
      <w:bookmarkEnd w:id="10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2" w:name="__Fieldmark__51_3708492964"/>
      <w:bookmarkStart w:id="103" w:name="__Fieldmark__51_3708492964"/>
      <w:bookmarkEnd w:id="10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4" w:name="__Fieldmark__52_3708492964"/>
      <w:bookmarkStart w:id="105" w:name="__Fieldmark__52_3708492964"/>
      <w:bookmarkEnd w:id="10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6" w:name="__Fieldmark__53_3708492964"/>
      <w:bookmarkStart w:id="107" w:name="__Fieldmark__53_3708492964"/>
      <w:bookmarkEnd w:id="10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rganizací výuky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8" w:name="__Fieldmark__54_3708492964"/>
      <w:bookmarkStart w:id="109" w:name="__Fieldmark__54_3708492964"/>
      <w:bookmarkEnd w:id="10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0" w:name="__Fieldmark__55_3708492964"/>
      <w:bookmarkStart w:id="111" w:name="__Fieldmark__55_3708492964"/>
      <w:bookmarkEnd w:id="11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2" w:name="__Fieldmark__56_3708492964"/>
      <w:bookmarkStart w:id="113" w:name="__Fieldmark__56_3708492964"/>
      <w:bookmarkEnd w:id="11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4" w:name="__Fieldmark__57_3708492964"/>
      <w:bookmarkStart w:id="115" w:name="__Fieldmark__57_3708492964"/>
      <w:bookmarkEnd w:id="11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6" w:name="__Fieldmark__58_3708492964"/>
      <w:bookmarkStart w:id="117" w:name="__Fieldmark__58_3708492964"/>
      <w:bookmarkEnd w:id="11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>
          <w:b/>
          <w:b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8" w:name="__Fieldmark__59_3708492964"/>
      <w:bookmarkStart w:id="119" w:name="__Fieldmark__59_3708492964"/>
      <w:bookmarkEnd w:id="1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dborná jazyková výuk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0" w:name="__Fieldmark__60_3708492964"/>
      <w:bookmarkStart w:id="121" w:name="__Fieldmark__60_3708492964"/>
      <w:bookmarkEnd w:id="12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2" w:name="__Fieldmark__61_3708492964"/>
      <w:bookmarkStart w:id="123" w:name="__Fieldmark__61_3708492964"/>
      <w:bookmarkEnd w:id="12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4" w:name="__Fieldmark__62_3708492964"/>
      <w:bookmarkStart w:id="125" w:name="__Fieldmark__62_3708492964"/>
      <w:bookmarkEnd w:id="12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6" w:name="__Fieldmark__63_3708492964"/>
      <w:bookmarkStart w:id="127" w:name="__Fieldmark__63_3708492964"/>
      <w:bookmarkEnd w:id="12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8" w:name="__Fieldmark__64_3708492964"/>
      <w:bookmarkStart w:id="129" w:name="__Fieldmark__64_3708492964"/>
      <w:bookmarkEnd w:id="12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0" w:name="__Fieldmark__65_3708492964"/>
      <w:bookmarkStart w:id="131" w:name="__Fieldmark__65_3708492964"/>
      <w:bookmarkEnd w:id="13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2" w:name="__Fieldmark__66_3708492964"/>
      <w:bookmarkStart w:id="133" w:name="__Fieldmark__66_3708492964"/>
      <w:bookmarkEnd w:id="13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4" w:name="__Fieldmark__67_3708492964"/>
      <w:bookmarkStart w:id="135" w:name="__Fieldmark__67_3708492964"/>
      <w:bookmarkEnd w:id="13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6" w:name="__Fieldmark__68_3708492964"/>
      <w:bookmarkStart w:id="137" w:name="__Fieldmark__68_3708492964"/>
      <w:bookmarkEnd w:id="13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8" w:name="__Fieldmark__69_3708492964"/>
      <w:bookmarkStart w:id="139" w:name="__Fieldmark__69_3708492964"/>
      <w:bookmarkEnd w:id="13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0" w:name="__Fieldmark__70_3708492964"/>
      <w:bookmarkStart w:id="141" w:name="__Fieldmark__70_3708492964"/>
      <w:bookmarkEnd w:id="14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2" w:name="__Fieldmark__71_3708492964"/>
      <w:bookmarkStart w:id="143" w:name="__Fieldmark__71_3708492964"/>
      <w:bookmarkEnd w:id="14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4" w:name="__Fieldmark__72_3708492964"/>
      <w:bookmarkStart w:id="145" w:name="__Fieldmark__72_3708492964"/>
      <w:bookmarkEnd w:id="14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6" w:name="__Fieldmark__73_3708492964"/>
      <w:bookmarkStart w:id="147" w:name="__Fieldmark__73_3708492964"/>
      <w:bookmarkEnd w:id="14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8" w:name="__Fieldmark__74_3708492964"/>
      <w:bookmarkStart w:id="149" w:name="__Fieldmark__74_3708492964"/>
      <w:bookmarkEnd w:id="14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lnil projekt Vaše očekávání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0" w:name="__Fieldmark__75_3708492964"/>
      <w:bookmarkStart w:id="151" w:name="__Fieldmark__75_3708492964"/>
      <w:bookmarkEnd w:id="1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2" w:name="__Fieldmark__76_3708492964"/>
      <w:bookmarkStart w:id="153" w:name="__Fieldmark__76_3708492964"/>
      <w:bookmarkEnd w:id="1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>Popište prosím proč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k byste hodnotil/a  služby vzdělávacího střediska?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720" w:hanging="0"/>
        <w:rPr>
          <w:b/>
          <w:b/>
          <w:sz w:val="28"/>
          <w:szCs w:val="28"/>
        </w:rPr>
      </w:pPr>
      <w:r>
        <w:rPr>
          <w:sz w:val="24"/>
          <w:szCs w:val="24"/>
        </w:rPr>
        <w:t>(Hodnoťte známkou jako ve škole: 1 výborné….. 5 nedostatečné)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/>
      </w:pPr>
      <w:r>
        <w:rPr>
          <w:b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4" w:name="__Fieldmark__77_3708492964"/>
      <w:bookmarkStart w:id="155" w:name="__Fieldmark__77_3708492964"/>
      <w:bookmarkEnd w:id="1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1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6" w:name="__Fieldmark__78_3708492964"/>
      <w:bookmarkStart w:id="157" w:name="__Fieldmark__78_3708492964"/>
      <w:bookmarkEnd w:id="157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8" w:name="__Fieldmark__79_3708492964"/>
      <w:bookmarkStart w:id="159" w:name="__Fieldmark__79_3708492964"/>
      <w:bookmarkEnd w:id="159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0" w:name="__Fieldmark__80_3708492964"/>
      <w:bookmarkStart w:id="161" w:name="__Fieldmark__80_3708492964"/>
      <w:bookmarkEnd w:id="1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4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2" w:name="__Fieldmark__81_3708492964"/>
      <w:bookmarkStart w:id="163" w:name="__Fieldmark__81_3708492964"/>
      <w:bookmarkEnd w:id="163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yla nabízená doprovodná opatření (příspěvek na dopravu, hlídání dětí apod.) důležitá při Vašem rozhodování o účasti v projektu? 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>
          <w:b/>
          <w:b/>
          <w:sz w:val="12"/>
          <w:szCs w:val="1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4" w:name="__Fieldmark__82_3708492964"/>
      <w:bookmarkStart w:id="165" w:name="__Fieldmark__82_3708492964"/>
      <w:bookmarkEnd w:id="1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6" w:name="__Fieldmark__83_3708492964"/>
      <w:bookmarkStart w:id="167" w:name="__Fieldmark__83_3708492964"/>
      <w:bookmarkEnd w:id="1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te nějaké návrhy na zlepšení organizace, průběhu, případně obsahu projektu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rPr>
          <w:b/>
          <w:b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spacing w:before="0" w:after="200"/>
        <w:rPr>
          <w:b/>
          <w:b/>
        </w:rPr>
      </w:pPr>
      <w:r>
        <w:rPr>
          <w:b/>
        </w:rPr>
        <w:t>Děkujeme za Váš čas při vyplnění tohoto dotazníku.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5639435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639435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</w:t>
    </w:r>
    <w:r>
      <w:rPr/>
      <w:t>v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1" w:leader="none"/>
        <w:tab w:val="right" w:pos="97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55:00Z</dcterms:created>
  <dc:creator>WZLA-HRDINO345</dc:creator>
  <dc:description/>
  <dc:language>en-US</dc:language>
  <cp:lastModifiedBy>Jana Schaferová</cp:lastModifiedBy>
  <cp:lastPrinted>2011-06-20T07:25:00Z</cp:lastPrinted>
  <dcterms:modified xsi:type="dcterms:W3CDTF">2013-11-05T15:55:00Z</dcterms:modified>
  <cp:revision>2</cp:revision>
  <dc:subject/>
  <dc:title/>
</cp:coreProperties>
</file>