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řílohy, vzory – dodavatel použije pouze ty vzory, které je nutno v projektu využít!!!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hlavičkový papír (černobílá a barevná varianta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souhlas se zpracováním osobních údajů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vzor šablony prezentace projektu .pp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vzor prezenční listiny aktivi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zápis o BOZP a P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báze účastníků projekt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ávací protokoly se seznamem účastníků aktivity a datem nástupu a výstupu z aktivit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zor měsíční zpráv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nabídka zabezpečení rekvalifikace a kalkulac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znam účastníků kurz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závěrečný protokol o absolvování kurz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potvrzení o účasti v rekvalifikačním kurzu (když nejsou loga na osvědčení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pis z individuálního poradenství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bídka zabezpečení poradenské činnost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vrzení o absolvování skupinového poradenství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pis ze skupinového poradenství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doklad o zajištění podpořeného pracovního míst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žádost o proplacení nákladů na D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souhrnná žádost o úhradu proplacených nákladů na D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vrzení dodavatele o převzetí propagačních materiálů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vrzení účastníka o převzetí propagačních materiálů (pokud dohodu sepisujeme my!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protokol o ukončení účasti v projekt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nabídka zařazení do poradenské činn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 k individuálnímu poradenstv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potvrzení o zdravotní způsobil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příloha k monitorovací zprávě – finanční čá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seznam účastníků poradenské činn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žádost na PPM + příloh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977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Stra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(celkem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>)</w:t>
    </w:r>
  </w:p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>Úřad práce České republiky, Krajská pobočka v Olomouci,</w:t>
    </w:r>
  </w:p>
  <w:p>
    <w:pPr>
      <w:pStyle w:val="Footer"/>
      <w:jc w:val="right"/>
      <w:rPr/>
    </w:pPr>
    <w:r>
      <w:rPr>
        <w:rFonts w:eastAsia="Tahoma" w:cs="Tahoma" w:ascii="Tahoma" w:hAnsi="Tahoma"/>
        <w:sz w:val="16"/>
        <w:szCs w:val="16"/>
      </w:rPr>
      <w:t xml:space="preserve">                                                                         </w:t>
    </w:r>
    <w:r>
      <w:rPr>
        <w:rFonts w:cs="Tahoma" w:ascii="Tahoma" w:hAnsi="Tahoma"/>
        <w:sz w:val="16"/>
        <w:szCs w:val="16"/>
      </w:rPr>
      <w:tab/>
      <w:t xml:space="preserve">       Referát projektů EU, Vejdovského 988/4, 779 00 Olomouc</w:t>
    </w:r>
  </w:p>
  <w:p>
    <w:pPr>
      <w:pStyle w:val="Footer"/>
      <w:rPr/>
    </w:pPr>
    <w:r>
      <w:rPr>
        <w:rFonts w:cs="Tahoma" w:ascii="Tahoma" w:hAnsi="Tahoma"/>
        <w:b/>
        <w:sz w:val="16"/>
        <w:szCs w:val="16"/>
      </w:rPr>
      <w:t>OSÚ/S10</w:t>
    </w:r>
    <w:r>
      <w:rPr>
        <w:rFonts w:cs="Tahoma" w:ascii="Tahoma" w:hAnsi="Tahoma"/>
        <w:sz w:val="16"/>
        <w:szCs w:val="16"/>
      </w:rPr>
      <w:t xml:space="preserve">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648843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48843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5:00Z</dcterms:created>
  <dc:creator>pekarj</dc:creator>
  <dc:description/>
  <cp:keywords/>
  <dc:language>en-US</dc:language>
  <cp:lastModifiedBy>Kaštovská Radka Bc. (OL)</cp:lastModifiedBy>
  <dcterms:modified xsi:type="dcterms:W3CDTF">2013-12-06T11:13:00Z</dcterms:modified>
  <cp:revision>27</cp:revision>
  <dc:subject/>
  <dc:title/>
</cp:coreProperties>
</file>