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93471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</w:rPr>
        <w:t xml:space="preserve">   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BÍDKA ZABEZPEČENÍ REKVALIFIKACE V RÁMCI PROJEKTU ESF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224218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.1.04/2.1.00/70.000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Z.1.04/2.1.00/70.00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caps/>
          <w:sz w:val="24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b/>
                <w:sz w:val="20"/>
                <w:szCs w:val="20"/>
              </w:rPr>
              <w:t>Příjemce příspěvku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</w:rPr>
            </w:pPr>
            <w:r>
              <w:rPr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/>
            </w:pPr>
            <w:r>
              <w:rPr>
                <w:b/>
                <w:sz w:val="20"/>
                <w:szCs w:val="20"/>
              </w:rPr>
              <w:t>Rekvalifikační zařízení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  <w:bCs/>
              </w:rPr>
            </w:pPr>
            <w:r>
              <w:rPr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sz w:val="16"/>
              </w:rPr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Kapacita kurzu: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3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/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spacing w:before="60" w:after="60"/>
        <w:ind w:left="168" w:hanging="0"/>
        <w:jc w:val="both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EN 281-1 135, u Řidičského průkazu – typ A,B,C,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-da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52:00Z</dcterms:created>
  <dc:creator>tomesovaj</dc:creator>
  <dc:description/>
  <cp:keywords/>
  <dc:language>en-US</dc:language>
  <cp:lastModifiedBy>Fraňková Hana Ing. (UL)</cp:lastModifiedBy>
  <cp:lastPrinted>2012-12-17T10:55:00Z</cp:lastPrinted>
  <dcterms:modified xsi:type="dcterms:W3CDTF">2012-12-17T09:55:00Z</dcterms:modified>
  <cp:revision>11</cp:revision>
  <dc:subject/>
  <dc:title>MINISTERSTVO PRÁCE A SOCIÁLNÍCH VĚCÍ </dc:title>
</cp:coreProperties>
</file>