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881175716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881175716"/>
      <w:bookmarkStart w:id="4" w:name="__Fieldmark__3_1881175716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881175716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881175716"/>
      <w:bookmarkStart w:id="7" w:name="__Fieldmark__4_1881175716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