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14750144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2147501441"/>
      <w:bookmarkStart w:id="4" w:name="__Fieldmark__3_214750144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214750144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2147501441"/>
      <w:bookmarkStart w:id="7" w:name="__Fieldmark__4_214750144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