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26758697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3267586971"/>
      <w:bookmarkStart w:id="4" w:name="__Fieldmark__3_3267586971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326758697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3267586971"/>
      <w:bookmarkStart w:id="7" w:name="__Fieldmark__4_3267586971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