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37641574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637641574"/>
      <w:bookmarkStart w:id="4" w:name="__Fieldmark__3_163764157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63764157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637641574"/>
      <w:bookmarkStart w:id="7" w:name="__Fieldmark__4_163764157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