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color w:val="00000A"/>
          <w:spacing w:val="6"/>
          <w:sz w:val="28"/>
          <w:szCs w:val="28"/>
          <w:u w:val="single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</w:r>
    </w:p>
    <w:p>
      <w:pPr>
        <w:pStyle w:val="Heading"/>
        <w:widowControl w:val="false"/>
        <w:pBdr>
          <w:bottom w:val="nil"/>
        </w:pBdr>
        <w:spacing w:before="480" w:after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A"/>
          <w:spacing w:val="6"/>
          <w:sz w:val="28"/>
          <w:szCs w:val="28"/>
          <w:u w:val="single"/>
        </w:rPr>
        <w:t>SPECIFIKACE PŘEDMĚTU PLNĚNÍ</w:t>
      </w:r>
    </w:p>
    <w:p>
      <w:pPr>
        <w:pStyle w:val="Normal"/>
        <w:widowControl w:val="false"/>
        <w:spacing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widowControl w:val="false"/>
        <w:spacing w:lineRule="auto" w:line="312" w:before="24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ytvoření informačního systému pro agendu akreditací </w:t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rámci projektu „Podpora kvality v celoživotním a kvalifikačním vzdělávání zaměstnanců v sociálních službách“</w:t>
      </w:r>
      <w:r>
        <w:br w:type="page"/>
      </w:r>
    </w:p>
    <w:p>
      <w:pPr>
        <w:pStyle w:val="Normal"/>
        <w:widowControl w:val="false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_RefHeading__6786_1457634860"/>
      <w:bookmarkEnd w:id="0"/>
      <w:r>
        <w:rPr>
          <w:rFonts w:cs="Arial" w:ascii="Arial" w:hAnsi="Arial"/>
          <w:b/>
          <w:sz w:val="20"/>
          <w:szCs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ind w:left="227" w:right="0" w:hanging="0"/>
            <w:rPr>
              <w:rFonts w:ascii="Arial" w:hAnsi="Arial" w:cs="Arial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cs="Arial" w:ascii="Arial" w:hAnsi="Arial"/>
            </w:rPr>
            <w:instrText xml:space="preserve"> TOC </w:instrText>
          </w:r>
          <w:r>
            <w:rPr>
              <w:rStyle w:val="IndexLink"/>
              <w:sz w:val="20"/>
              <w:szCs w:val="20"/>
              <w:rFonts w:cs="Arial" w:ascii="Arial" w:hAnsi="Arial"/>
            </w:rPr>
            <w:fldChar w:fldCharType="separate"/>
          </w:r>
          <w:hyperlink w:anchor="__RefHeading__678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Používané zkratky a pojm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0_1457634860">
            <w:r>
              <w:rPr>
                <w:rStyle w:val="IndexLink"/>
              </w:rPr>
              <w:t>1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Kontext zakázky – projekt „Systém akreditací“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792_1457634860">
            <w:r>
              <w:rPr>
                <w:rStyle w:val="IndexLink"/>
              </w:rPr>
              <w:t>2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Předmět zakázky</w:t>
              <w:tab/>
            </w:r>
            <w:r>
              <w:rPr>
                <w:rStyle w:val="IndexLink"/>
                <w:lang w:val="cs-CZ"/>
              </w:rPr>
              <w:t>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Vytvoření informačního systému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dle uvedené specifikace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lužby údržby a uživatelské podpor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798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ozvojové služb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0_1457634860">
            <w:r>
              <w:rPr>
                <w:rStyle w:val="IndexLink"/>
              </w:rPr>
              <w:t>3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Základní popis</w:t>
              <w:tab/>
            </w:r>
            <w:r>
              <w:rPr>
                <w:rStyle w:val="IndexLink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2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žadované oblasti funkč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6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4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B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ředpokládaný počet uživatelů a objem dat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7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06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C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hrnutí požadavků z pohledu oblastí funkčnosti</w:t>
              <w:tab/>
              <w:t>7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08_1457634860">
            <w:r>
              <w:rPr>
                <w:rStyle w:val="IndexLink"/>
              </w:rPr>
              <w:t>4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uživatelských a funkčních požadavků</w:t>
              <w:tab/>
            </w:r>
            <w:r>
              <w:rPr>
                <w:rStyle w:val="IndexLink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0_1457634860">
            <w:r>
              <w:rPr>
                <w:rStyle w:val="IndexLink"/>
                <w:rFonts w:cs="Arial" w:ascii="Arial" w:hAnsi="Arial"/>
                <w:sz w:val="20"/>
                <w:szCs w:val="20"/>
              </w:rPr>
              <w:t>A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ákladní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B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Registr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C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dání žádosti</w:t>
              <w:tab/>
              <w:t>1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D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Posouzení žádosti</w:t>
              <w:tab/>
              <w:t>1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5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1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E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Zveřejnění akreditovaných vzdělávacích programů a kurzů v katalogu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0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F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Výkazy a hodnocení absolv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1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G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tíž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H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ontrola činnosti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4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6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I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Knihovna metodických informací a dokumen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28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J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Správa uživatelských účt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0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K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Notifikace uživatelů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8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2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L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 xml:space="preserve">Přehledy a uživatelské sestavy 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29</w:t>
            </w:r>
          </w:hyperlink>
        </w:p>
        <w:p>
          <w:pPr>
            <w:pStyle w:val="Contents2"/>
            <w:tabs>
              <w:tab w:val="clear" w:pos="9355"/>
              <w:tab w:val="right" w:pos="9070" w:leader="dot"/>
            </w:tabs>
            <w:spacing w:before="120" w:after="0"/>
            <w:rPr>
              <w:rFonts w:ascii="Arial" w:hAnsi="Arial" w:cs="Arial"/>
              <w:sz w:val="20"/>
              <w:szCs w:val="20"/>
            </w:rPr>
          </w:pPr>
          <w:hyperlink w:anchor="__RefHeading__6834_1457634860"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M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 xml:space="preserve"> </w:t>
            </w:r>
            <w:r>
              <w:rPr>
                <w:rStyle w:val="IndexLink"/>
                <w:rFonts w:cs="Arial" w:ascii="Arial" w:hAnsi="Arial"/>
                <w:sz w:val="20"/>
                <w:szCs w:val="20"/>
              </w:rPr>
              <w:t>Obecné požadavky</w:t>
              <w:tab/>
            </w:r>
            <w:r>
              <w:rPr>
                <w:rStyle w:val="IndexLink"/>
                <w:rFonts w:cs="Arial" w:ascii="Arial" w:hAnsi="Arial"/>
                <w:sz w:val="20"/>
                <w:szCs w:val="20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6_1457634860">
            <w:r>
              <w:rPr>
                <w:rStyle w:val="IndexLink"/>
              </w:rPr>
              <w:t>5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>Specifikace technických a bezpečnostních požadavků</w:t>
              <w:tab/>
            </w:r>
            <w:r>
              <w:rPr>
                <w:rStyle w:val="IndexLink"/>
                <w:lang w:val="cs-CZ"/>
              </w:rPr>
              <w:t>30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hyperlink w:anchor="__RefHeading__6838_1457634860">
            <w:r>
              <w:rPr>
                <w:rStyle w:val="IndexLink"/>
              </w:rPr>
              <w:t>6.</w:t>
            </w:r>
            <w:r>
              <w:rPr>
                <w:rStyle w:val="IndexLink"/>
                <w:lang w:val="cs-CZ"/>
              </w:rPr>
              <w:t xml:space="preserve"> </w:t>
            </w:r>
            <w:r>
              <w:rPr>
                <w:rStyle w:val="IndexLink"/>
              </w:rPr>
              <w:t xml:space="preserve">Specifikace cílového prostředí </w:t>
              <w:tab/>
            </w:r>
            <w:r>
              <w:rPr>
                <w:rStyle w:val="IndexLink"/>
                <w:lang w:val="cs-CZ"/>
              </w:rPr>
              <w:t>31</w:t>
            </w:r>
          </w:hyperlink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rPr/>
          </w:pPr>
          <w:r>
            <w:rPr/>
            <w:t xml:space="preserve">7. Implementační projekt </w:t>
          </w:r>
          <w:r>
            <w:rPr>
              <w:spacing w:val="2"/>
              <w:kern w:val="2"/>
            </w:rPr>
            <w:t>…………………………</w:t>
          </w:r>
          <w:r>
            <w:rPr/>
            <w:t>…………………………………………………..</w:t>
          </w:r>
          <w:r>
            <w:rPr>
              <w:spacing w:val="-4"/>
              <w:kern w:val="2"/>
            </w:rPr>
            <w:t xml:space="preserve">….… </w:t>
          </w:r>
          <w:r>
            <w:rPr/>
            <w:t>31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7" w:right="0" w:hanging="0"/>
            <w:rPr>
              <w:b w:val="false"/>
              <w:b w:val="false"/>
            </w:rPr>
          </w:pPr>
          <w:r>
            <w:rPr>
              <w:b w:val="false"/>
            </w:rPr>
            <w:t>Přílohy Specifikace předmětu plnění ………………………….…………………………………………. 32</w:t>
          </w:r>
        </w:p>
        <w:p>
          <w:pPr>
            <w:pStyle w:val="Contents1"/>
            <w:tabs>
              <w:tab w:val="clear" w:pos="440"/>
              <w:tab w:val="clear" w:pos="9060"/>
              <w:tab w:val="right" w:pos="9070" w:leader="dot"/>
            </w:tabs>
            <w:ind w:left="221" w:right="0" w:hanging="0"/>
            <w:rPr>
              <w:b w:val="false"/>
              <w:b w:val="false"/>
            </w:rPr>
          </w:pPr>
          <w:r>
            <w:rPr>
              <w:b w:val="false"/>
            </w:rPr>
          </w:r>
          <w:r>
            <w:rPr>
              <w:b w:val="false"/>
            </w:rPr>
            <w:fldChar w:fldCharType="end"/>
          </w:r>
        </w:p>
      </w:sdtContent>
    </w:sdt>
    <w:p>
      <w:pPr>
        <w:pStyle w:val="Normal"/>
        <w:widowControl w:val="false"/>
        <w:spacing w:before="120" w:after="0"/>
        <w:jc w:val="left"/>
        <w:rPr/>
      </w:pPr>
      <w:hyperlink w:anchor="__RefHeading___Toc387849426">
        <w:r>
          <w:rPr>
            <w:rFonts w:cs="Arial" w:ascii="Arial" w:hAnsi="Arial"/>
            <w:b/>
            <w:sz w:val="20"/>
            <w:szCs w:val="20"/>
          </w:rPr>
        </w:r>
      </w:hyperlink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bookmarkStart w:id="1" w:name="__RefHeading___Toc387849426"/>
      <w:bookmarkStart w:id="2" w:name="__RefHeading__6788_1457634860"/>
      <w:bookmarkEnd w:id="1"/>
      <w:bookmarkEnd w:id="2"/>
      <w:r>
        <w:rPr>
          <w:rFonts w:cs="Arial" w:ascii="Arial" w:hAnsi="Arial"/>
          <w:b/>
          <w:sz w:val="28"/>
          <w:szCs w:val="28"/>
        </w:rPr>
        <w:t>Používané zkratky a pojmy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ab/>
        <w:t>=</w:t>
        <w:tab/>
        <w:t>Ministerstvo práce a sociálních věcí ČR (dále též „zadavatel“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DV</w:t>
        <w:tab/>
      </w:r>
      <w:r>
        <w:rPr>
          <w:rFonts w:cs="Arial" w:ascii="Arial" w:hAnsi="Arial"/>
          <w:sz w:val="20"/>
          <w:szCs w:val="20"/>
        </w:rPr>
        <w:t>=</w:t>
        <w:tab/>
        <w:t>Fond dalšího vzdělává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/>
      </w:pPr>
      <w:r>
        <w:rPr>
          <w:rFonts w:cs="Arial" w:ascii="Arial" w:hAnsi="Arial"/>
          <w:b/>
          <w:sz w:val="20"/>
          <w:szCs w:val="20"/>
        </w:rPr>
        <w:t>AK</w:t>
        <w:tab/>
      </w:r>
      <w:r>
        <w:rPr>
          <w:rFonts w:cs="Arial" w:ascii="Arial" w:hAnsi="Arial"/>
          <w:sz w:val="20"/>
          <w:szCs w:val="20"/>
        </w:rPr>
        <w:t>=</w:t>
        <w:tab/>
        <w:t>Akreditační komise MPSV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V</w:t>
        <w:tab/>
      </w:r>
      <w:r>
        <w:rPr>
          <w:rFonts w:cs="Arial" w:ascii="Arial" w:hAnsi="Arial"/>
          <w:sz w:val="20"/>
          <w:szCs w:val="20"/>
        </w:rPr>
        <w:t>=</w:t>
        <w:tab/>
        <w:t>aplikač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VZPR</w:t>
        <w:tab/>
      </w:r>
      <w:r>
        <w:rPr>
          <w:rFonts w:cs="Arial" w:ascii="Arial" w:hAnsi="Arial"/>
          <w:sz w:val="20"/>
          <w:szCs w:val="20"/>
        </w:rPr>
        <w:t>=</w:t>
        <w:tab/>
        <w:t>akreditovaný vzdělávací progra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S</w:t>
        <w:tab/>
      </w:r>
      <w:r>
        <w:rPr>
          <w:rFonts w:cs="Arial" w:ascii="Arial" w:hAnsi="Arial"/>
          <w:sz w:val="20"/>
          <w:szCs w:val="20"/>
        </w:rPr>
        <w:t>=</w:t>
        <w:tab/>
        <w:t>datová schránka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pacing w:val="24"/>
          <w:kern w:val="2"/>
          <w:sz w:val="20"/>
          <w:szCs w:val="20"/>
        </w:rPr>
        <w:t>S/</w:t>
      </w:r>
      <w:r>
        <w:rPr>
          <w:rFonts w:cs="Arial" w:ascii="Arial" w:hAnsi="Arial"/>
          <w:b/>
          <w:sz w:val="20"/>
          <w:szCs w:val="20"/>
        </w:rPr>
        <w:t>systém</w:t>
      </w:r>
      <w:r>
        <w:rPr>
          <w:rFonts w:cs="Arial" w:ascii="Arial" w:hAnsi="Arial"/>
          <w:sz w:val="20"/>
          <w:szCs w:val="20"/>
        </w:rPr>
        <w:tab/>
        <w:t>=</w:t>
        <w:tab/>
        <w:t>informační systém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V</w:t>
        <w:tab/>
      </w:r>
      <w:r>
        <w:rPr>
          <w:rFonts w:cs="Arial" w:ascii="Arial" w:hAnsi="Arial"/>
          <w:sz w:val="20"/>
          <w:szCs w:val="20"/>
        </w:rPr>
        <w:t>=</w:t>
        <w:tab/>
        <w:t>základní programové vybaven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dělavatel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fyzická nebo právnická osoba s oprávněním k provozování vzdělávací činnosti, která může spolupracovat s více lektory a podávat neomezený počet žádostí o akreditaci, resp. žádostí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ektor </w:t>
      </w:r>
      <w:r>
        <w:rPr>
          <w:rFonts w:cs="Arial" w:ascii="Arial" w:hAnsi="Arial"/>
          <w:sz w:val="20"/>
          <w:szCs w:val="20"/>
        </w:rPr>
        <w:tab/>
        <w:t>=</w:t>
        <w:tab/>
        <w:t>vyučující, který může spolupracovat s více vzdělavateli, dle dosažené kvalifikace může vyučovat více předmětů ve více akreditovaných vzdělávacích program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kretariát A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sekretariát Akreditační komise MPSV, který zajišťuje veškerou agendu akreditací, včetně kontro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dnotitel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= </w:t>
        <w:tab/>
        <w:t>člen Akreditační komise MPSV, který vytváří návrhy odborných posudků přidělených žádostí o akreditaci, resp. finální posudky všech žádostí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akreditaci</w:t>
      </w:r>
      <w:r>
        <w:rPr>
          <w:rFonts w:cs="Arial" w:ascii="Arial" w:hAnsi="Arial"/>
          <w:sz w:val="20"/>
          <w:szCs w:val="20"/>
        </w:rPr>
        <w:tab/>
        <w:t>=</w:t>
        <w:tab/>
        <w:t>žádost o akreditaci vzdělávacího programu, kterou podává vzdělavatel, obsahuje údaje o vzdělavateli, název, popis a rozsah programu, učební plán – více vzdělávacích modulů a předmětů výuky, jména lektorů pro jednotlivé předměty výuky atd. (viz Příloha č. 3a – Žádost o akreditaci vzdělávacího programu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 o rozšířen</w:t>
      </w:r>
      <w:r>
        <w:rPr>
          <w:rFonts w:cs="Arial" w:ascii="Arial" w:hAnsi="Arial"/>
          <w:b/>
          <w:spacing w:val="24"/>
          <w:sz w:val="20"/>
          <w:szCs w:val="20"/>
        </w:rPr>
        <w:t>í/</w:t>
      </w:r>
      <w:r>
        <w:rPr>
          <w:rFonts w:cs="Arial" w:ascii="Arial" w:hAnsi="Arial"/>
          <w:b/>
          <w:sz w:val="20"/>
          <w:szCs w:val="20"/>
        </w:rPr>
        <w:t xml:space="preserve">změnu lektorského týmu </w:t>
      </w:r>
      <w:r>
        <w:rPr>
          <w:rFonts w:cs="Arial" w:ascii="Arial" w:hAnsi="Arial"/>
          <w:sz w:val="20"/>
          <w:szCs w:val="20"/>
        </w:rPr>
        <w:t xml:space="preserve">= zjednodušená žádost, kterou vzdělavatel podává na doplnění jednoho (již akreditovaného) vzdělávacího programu; obsahuje údaje o vzdělavateli, číslo akreditace a název AVZPR, jména lektorů pro jednotlivé předměty výuky atd. (viz Příloha č. </w:t>
      </w:r>
      <w:r>
        <w:rPr>
          <w:rFonts w:cs="Arial" w:ascii="Arial" w:hAnsi="Arial"/>
          <w:bCs/>
          <w:iCs/>
          <w:sz w:val="20"/>
          <w:szCs w:val="20"/>
        </w:rPr>
        <w:t>3b – Žádost o rozšířen</w:t>
      </w:r>
      <w:r>
        <w:rPr>
          <w:rFonts w:cs="Arial" w:ascii="Arial" w:hAnsi="Arial"/>
          <w:bCs/>
          <w:iCs/>
          <w:spacing w:val="20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>změnu lektorského týmu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žádost</w:t>
        <w:tab/>
      </w:r>
      <w:r>
        <w:rPr>
          <w:rFonts w:cs="Arial" w:ascii="Arial" w:hAnsi="Arial"/>
          <w:sz w:val="20"/>
          <w:szCs w:val="20"/>
        </w:rPr>
        <w:t>=</w:t>
        <w:tab/>
        <w:t>kterákoliv z podaných žádostí (viz výše)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borný posudek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>hodnocení kvality jedné žádosti o akreditaci, které vytváří jeden hodnotitel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reditovaný vzdělávací program</w:t>
      </w:r>
      <w:r>
        <w:rPr>
          <w:rFonts w:cs="Arial" w:ascii="Arial" w:hAnsi="Arial"/>
          <w:sz w:val="20"/>
          <w:szCs w:val="20"/>
        </w:rPr>
        <w:t xml:space="preserve"> (AVZPR) = vzdělávací program, kterému byla udělena akreditace na základě schválené žádosti o akreditaci; může být realizován v neomezeném počtu konkrétních kurzů po dobu platnosti akreditace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urz</w:t>
      </w:r>
      <w:r>
        <w:rPr>
          <w:rFonts w:cs="Arial" w:ascii="Arial" w:hAnsi="Arial"/>
          <w:sz w:val="20"/>
          <w:szCs w:val="20"/>
        </w:rPr>
        <w:t xml:space="preserve"> </w:t>
        <w:tab/>
        <w:t>=</w:t>
        <w:tab/>
        <w:t xml:space="preserve">konkrétní realizace (termín konání) jednoho akreditovaného vzdělávacího programu; zahrnuje kurzy plánované i realizované, které se navzájem liší datem konání, popř. místem konání, jménem lektora, cenou atd. </w:t>
      </w:r>
    </w:p>
    <w:p>
      <w:pPr>
        <w:pStyle w:val="Normal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talog</w:t>
      </w:r>
      <w:r>
        <w:rPr>
          <w:rFonts w:cs="Arial" w:ascii="Arial" w:hAnsi="Arial"/>
          <w:sz w:val="20"/>
          <w:szCs w:val="20"/>
        </w:rPr>
        <w:tab/>
        <w:t>=</w:t>
        <w:tab/>
        <w:t>veřejná nabídka akreditovaných vzdělávacích programů a konkrétních kurzů, přičemž k jednomu AVZPR lze přiřadit neomezený počet kurzů; obsahuje také údaje o vzdělavatelích a lektorech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az</w:t>
        <w:tab/>
      </w:r>
      <w:r>
        <w:rPr>
          <w:rFonts w:cs="Arial" w:ascii="Arial" w:hAnsi="Arial"/>
          <w:sz w:val="20"/>
          <w:szCs w:val="20"/>
        </w:rPr>
        <w:t>=</w:t>
        <w:tab/>
        <w:t>přehled absolventů a vydaných osvědčení pro jeden realizovaný kurz</w:t>
      </w:r>
    </w:p>
    <w:p>
      <w:pPr>
        <w:pStyle w:val="Normal"/>
        <w:widowControl w:val="false"/>
        <w:tabs>
          <w:tab w:val="clear" w:pos="397"/>
          <w:tab w:val="left" w:pos="1843" w:leader="none"/>
        </w:tabs>
        <w:spacing w:before="120" w:after="0"/>
        <w:ind w:left="2126" w:hanging="21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ntrola činnosti</w:t>
        <w:tab/>
      </w:r>
      <w:r>
        <w:rPr>
          <w:rFonts w:cs="Arial" w:ascii="Arial" w:hAnsi="Arial"/>
          <w:sz w:val="20"/>
          <w:szCs w:val="20"/>
        </w:rPr>
        <w:t>=</w:t>
        <w:tab/>
        <w:t>inspekce u jednoho vzdělavatele, kterou provádí sekretariát AK; může se týkat více akreditovaných vzdělávacích programů</w:t>
      </w:r>
      <w:r>
        <w:br w:type="page"/>
      </w:r>
    </w:p>
    <w:p>
      <w:pPr>
        <w:pStyle w:val="Heading1"/>
        <w:rPr>
          <w:rFonts w:cs="Arial"/>
        </w:rPr>
      </w:pPr>
      <w:bookmarkStart w:id="3" w:name="__RefHeading__6790_1457634860"/>
      <w:bookmarkEnd w:id="3"/>
      <w:r>
        <w:rPr/>
        <w:t>Kontext zakázky – projekt „Systém akreditací“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Ministerstvo práce a sociálních věcí ČR (dále též „zadavatel“) a Fond dalšího vzdělávání v současné době realizují projekt „Podpora kvality v celoživotním a kvalifikačním vzdělávání zaměstnanců v sociálních službách“ s přiděleným registračním číslem CZ.1.0</w:t>
      </w:r>
      <w:r>
        <w:rPr>
          <w:rFonts w:cs="Arial" w:ascii="Arial" w:hAnsi="Arial"/>
          <w:spacing w:val="20"/>
          <w:sz w:val="20"/>
          <w:szCs w:val="20"/>
        </w:rPr>
        <w:t>4/</w:t>
      </w:r>
      <w:r>
        <w:rPr>
          <w:rFonts w:cs="Arial" w:ascii="Arial" w:hAnsi="Arial"/>
          <w:sz w:val="20"/>
          <w:szCs w:val="20"/>
        </w:rPr>
        <w:t>3.1.0</w:t>
      </w:r>
      <w:r>
        <w:rPr>
          <w:rFonts w:cs="Arial" w:ascii="Arial" w:hAnsi="Arial"/>
          <w:spacing w:val="20"/>
          <w:sz w:val="20"/>
          <w:szCs w:val="20"/>
        </w:rPr>
        <w:t>0/</w:t>
      </w:r>
      <w:r>
        <w:rPr>
          <w:rFonts w:cs="Arial" w:ascii="Arial" w:hAnsi="Arial"/>
          <w:sz w:val="20"/>
          <w:szCs w:val="20"/>
        </w:rPr>
        <w:t xml:space="preserve">04.00010 (dále též „projekt“), který je realizován v rámci Operačního programu Lidské zdroje a zaměstnanost v oblasti podpory 3.1 – Podpora sociální integrace a sociálních služeb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Cílem projektu je změna systému akreditace vzdělávacích programů pro zaměstnance v sociální oblasti dle zákona č. 10</w:t>
      </w:r>
      <w:r>
        <w:rPr>
          <w:rFonts w:cs="Arial" w:ascii="Arial" w:hAnsi="Arial"/>
          <w:spacing w:val="24"/>
          <w:sz w:val="20"/>
          <w:szCs w:val="20"/>
        </w:rPr>
        <w:t>8/</w:t>
      </w:r>
      <w:r>
        <w:rPr>
          <w:rFonts w:cs="Arial" w:ascii="Arial" w:hAnsi="Arial"/>
          <w:sz w:val="20"/>
          <w:szCs w:val="20"/>
        </w:rPr>
        <w:t xml:space="preserve">2006 Sb., o sociálních službách, ve znění pozdějších předpisů. 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zásadně zlepší dostupnost informací o akreditovaných vzdělávacích programech (AVZPR) a jejich kvalitě. Dílčími kroky ke zlepšení stavu jsou roztřídění stávající nabídky AVZPR dle daných parametrů, realizace inspekcí kvality AVZPR, vytvoření přehledného a uživatelsky vstřícného katalogu AVZPR a dalších podpůrných nástrojů, napomáhajících ke zlepšení kvality a dostupnosti informací o vzdělávání zaměstnanců v sociální oblasti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Projekt se dále zaměřuje na revizi metodických pokynů pro přípravu žádosti o akreditaci vzdělávacího programu, zefektivnění a zrychlení procesu administrace akreditačního řízení a zavedení výkonného systému kontrol AVZPR. Pro uskutečnění změn budou revidovány stávající metodiky k akreditačnímu řízení vzdělávacích programů a vybudován informační systém, který umožní elektronické podávání a zpracování žádostí o akreditaci, usnadní kontrolní činnost Akreditační komise MPSV (AK) a poskytne podrobný a strukturovaný přehled o nabídce akreditovaných vzdělávacích programů.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Agenda akreditací v oblasti celoživotního a kvalifikačního vzdělávání zaměstnanců v sociálních službách zahrnuje celý životní cyklus podané žádosti o akreditaci a akreditovaného vzdělávacího programu, do kterého patří zejména: </w:t>
      </w:r>
    </w:p>
    <w:p>
      <w:pPr>
        <w:pStyle w:val="ListParagraph1"/>
        <w:widowControl w:val="false"/>
        <w:numPr>
          <w:ilvl w:val="0"/>
          <w:numId w:val="5"/>
        </w:numPr>
        <w:spacing w:before="12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vzdělavatel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lektor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dání a příjem žádosti o akreditaci, resp. žádosti o rozšíře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posouzení žádosti o akreditaci (jedním nebo více hodnotiteli), resp. zjednodušené posouzení žádosti o rozšíře</w:t>
      </w:r>
      <w:r>
        <w:rPr>
          <w:rFonts w:cs="Arial" w:ascii="Arial" w:hAnsi="Arial"/>
          <w:spacing w:val="20"/>
          <w:sz w:val="20"/>
          <w:szCs w:val="20"/>
        </w:rPr>
        <w:t>n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změnu lektorského týmu (jedním hodnotitelem)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dání rozhodnutí o žádosti, resp. usnesení, evidence vydaných rozhodnutí a usnesen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nění přehledu akreditovaných vzdělávacích programů a konkrétních kurz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kazování realizovaných kurzů, absolventů a vydaných osvědčení, včetně statistik a přehledů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idence a zpracování podaných stížností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, plánování kontrol, statistiky a přehledy kontrol,</w:t>
      </w:r>
    </w:p>
    <w:p>
      <w:pPr>
        <w:pStyle w:val="ListParagraph1"/>
        <w:widowControl w:val="false"/>
        <w:numPr>
          <w:ilvl w:val="0"/>
          <w:numId w:val="5"/>
        </w:numPr>
        <w:spacing w:before="0" w:after="0"/>
        <w:ind w:left="397" w:right="0" w:hanging="397"/>
        <w:rPr/>
      </w:pPr>
      <w:r>
        <w:rPr>
          <w:rFonts w:cs="Arial" w:ascii="Arial" w:hAnsi="Arial"/>
          <w:sz w:val="20"/>
          <w:szCs w:val="20"/>
        </w:rPr>
        <w:t>ukončení platnosti akreditace (odejmutí, uplynutí doby akreditace).</w:t>
      </w:r>
    </w:p>
    <w:p>
      <w:pPr>
        <w:pStyle w:val="Heading1"/>
        <w:rPr>
          <w:rFonts w:cs="Arial"/>
        </w:rPr>
      </w:pPr>
      <w:bookmarkStart w:id="4" w:name="__RefHeading__6792_1457634860"/>
      <w:bookmarkEnd w:id="4"/>
      <w:r>
        <w:rPr/>
        <w:t>Předmět zakázky</w:t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zakázky je </w:t>
      </w:r>
      <w:r>
        <w:rPr>
          <w:rFonts w:cs="Arial" w:ascii="Arial" w:hAnsi="Arial"/>
          <w:b/>
          <w:sz w:val="20"/>
          <w:szCs w:val="20"/>
        </w:rPr>
        <w:t>vytvoření, údržba, uživatelská podpora a rozvoj informačního systému,</w:t>
      </w:r>
      <w:r>
        <w:rPr>
          <w:rFonts w:cs="Arial" w:ascii="Arial" w:hAnsi="Arial"/>
          <w:sz w:val="20"/>
          <w:szCs w:val="20"/>
        </w:rPr>
        <w:t xml:space="preserve"> který podpoří realizaci výše uvedeného projektu a který bude provozován v prostředí zadavatele.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Věcné plnění zahrnuje </w:t>
      </w:r>
      <w:r>
        <w:rPr>
          <w:rFonts w:cs="Arial" w:ascii="Arial" w:hAnsi="Arial"/>
          <w:b/>
          <w:sz w:val="20"/>
          <w:szCs w:val="20"/>
        </w:rPr>
        <w:t>dodávku licencí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plikač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APV) </w:t>
      </w:r>
      <w:r>
        <w:rPr>
          <w:rFonts w:cs="Arial" w:ascii="Arial" w:hAnsi="Arial"/>
          <w:b/>
          <w:bCs/>
          <w:sz w:val="20"/>
          <w:szCs w:val="20"/>
        </w:rPr>
        <w:t xml:space="preserve">a základního programového vybavení </w:t>
      </w:r>
      <w:r>
        <w:rPr>
          <w:rFonts w:cs="Arial" w:ascii="Arial" w:hAnsi="Arial"/>
          <w:bCs/>
          <w:sz w:val="20"/>
          <w:szCs w:val="20"/>
        </w:rPr>
        <w:t xml:space="preserve">(dále jen </w:t>
      </w:r>
      <w:r>
        <w:rPr>
          <w:rFonts w:cs="Arial" w:ascii="Arial" w:hAnsi="Arial"/>
          <w:sz w:val="20"/>
          <w:szCs w:val="20"/>
        </w:rPr>
        <w:t>ZPV), dodávku a implementaci SW a HW platformy pro provoz APV a ZPV (operační systémy, databázové servery, frameworky aplikačních prostředí apod.) a další implementační, customizační a konzultační služby dle níže uvedené specifikace.</w:t>
      </w:r>
    </w:p>
    <w:p>
      <w:pPr>
        <w:pStyle w:val="Heading2"/>
        <w:keepNext w:val="true"/>
        <w:keepLines/>
        <w:ind w:left="397" w:right="0" w:hanging="397"/>
        <w:rPr/>
      </w:pPr>
      <w:bookmarkStart w:id="5" w:name="__RefHeading__6794_1457634860"/>
      <w:bookmarkEnd w:id="5"/>
      <w:r>
        <w:rPr/>
        <w:t>Vytvoření informačního systému dle uvedené specifikace</w:t>
      </w:r>
    </w:p>
    <w:p>
      <w:pPr>
        <w:pStyle w:val="Heading3"/>
        <w:keepNext w:val="true"/>
        <w:keepLines/>
        <w:rPr/>
      </w:pPr>
      <w:r>
        <w:rPr/>
        <w:t>Provedení úvodní detailní analýzy požadavků zadavatele</w:t>
      </w:r>
    </w:p>
    <w:p>
      <w:pPr>
        <w:pStyle w:val="Heading3"/>
        <w:keepNext w:val="true"/>
        <w:keepLines/>
        <w:rPr/>
      </w:pPr>
      <w:r>
        <w:rPr/>
        <w:t>Vytvoření grafických návrhů uživatelského rozhraní</w:t>
      </w:r>
    </w:p>
    <w:p>
      <w:pPr>
        <w:pStyle w:val="Heading3"/>
        <w:keepNext w:val="true"/>
        <w:keepLines/>
        <w:rPr>
          <w:rFonts w:cs="Arial"/>
        </w:rPr>
      </w:pPr>
      <w:r>
        <w:rPr/>
        <w:t>Zpracování cílového konceptu, ve kterém budou mimo jiné jednoznačně specifikovány: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požadavky zadavatele 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y funkčností a procesů realizovaných v rámci systému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ailní popis uživatelských rolí, datového modelu a vzájemných vazeb mezi funkčnostmi, datovým modelem a uživatelským rozhraním</w:t>
      </w:r>
    </w:p>
    <w:p>
      <w:pPr>
        <w:pStyle w:val="ListParagraph1"/>
        <w:keepNext w:val="true"/>
        <w:keepLines/>
        <w:widowControl w:val="false"/>
        <w:numPr>
          <w:ilvl w:val="0"/>
          <w:numId w:val="6"/>
        </w:numPr>
        <w:spacing w:before="6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detailní popis implementace do prostředí ICT zadavatele, včetně interakc</w:t>
      </w:r>
      <w:r>
        <w:rPr>
          <w:rFonts w:cs="Arial" w:ascii="Arial" w:hAnsi="Arial"/>
          <w:spacing w:val="24"/>
          <w:kern w:val="2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rozhraní k dalším IS (mail + protokol, internet atd.), poskytován</w:t>
      </w:r>
      <w:r>
        <w:rPr>
          <w:rFonts w:cs="Arial" w:ascii="Arial" w:hAnsi="Arial"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konzumace služeb jiných IS, užívání flat files (CSV, PDF, XML, XLSn) atd. (dále viz kapitola č. 7 – Implementační projekt)</w:t>
      </w:r>
    </w:p>
    <w:p>
      <w:pPr>
        <w:pStyle w:val="Heading3"/>
        <w:rPr/>
      </w:pPr>
      <w:r>
        <w:rPr/>
        <w:t>Vývoj APV dle požadavků definovaných v cílovém konceptu a odsouhlasených zadavatelem</w:t>
      </w:r>
    </w:p>
    <w:p>
      <w:pPr>
        <w:pStyle w:val="Heading3"/>
        <w:rPr/>
      </w:pPr>
      <w:r>
        <w:rPr/>
        <w:t>Zavedení a nastavení APV v prostředí zadavatele dle požadavků definovaných v cílovém konceptu a odsouhlasených zadavatelem</w:t>
      </w:r>
    </w:p>
    <w:p>
      <w:pPr>
        <w:pStyle w:val="Heading3"/>
        <w:rPr/>
      </w:pPr>
      <w:r>
        <w:rPr/>
        <w:t xml:space="preserve">Návrh testovacích scénářů </w:t>
      </w:r>
    </w:p>
    <w:p>
      <w:pPr>
        <w:pStyle w:val="Heading3"/>
        <w:rPr/>
      </w:pPr>
      <w:r>
        <w:rPr/>
        <w:t>Zajištění ověřovacího a testovacího provozu informačního systému a jeho závěrečné vyhodnocení, součinnost při akceptačním testovaní ze strany zadavatele</w:t>
      </w:r>
    </w:p>
    <w:p>
      <w:pPr>
        <w:pStyle w:val="Heading3"/>
        <w:rPr/>
      </w:pPr>
      <w:r>
        <w:rPr/>
        <w:t>Zpracování kompletní bezpečnostní, uživatelské a provozní dokumentace (viz Příloha č. 3h – Aplikační dokumentace a Příloha č. 3k – Bezpečnost aplikací)</w:t>
      </w:r>
    </w:p>
    <w:p>
      <w:pPr>
        <w:pStyle w:val="Heading3"/>
        <w:rPr/>
      </w:pPr>
      <w:r>
        <w:rPr/>
        <w:t>Úvodní zaškolení uživatelů (maximálně 15 osob) a interního školitele zadavatele (2 osoby)</w:t>
      </w:r>
    </w:p>
    <w:p>
      <w:pPr>
        <w:pStyle w:val="Heading3"/>
        <w:rPr/>
      </w:pPr>
      <w:r>
        <w:rPr/>
        <w:t>Zajištění úvodní migrace dat – maximálně 4 500 AVZPR a maximálně 3 000 podaných žádostí o akreditaci (viz Příloha č. 3d – Úvodní migrace dat a Příloha č. 3e – Struktura historických dat)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6" w:name="__RefHeading__6796_1457634860"/>
      <w:bookmarkEnd w:id="6"/>
      <w:r>
        <w:rPr/>
        <w:t>Služby údržby a uživatelské podpory</w:t>
      </w:r>
    </w:p>
    <w:p>
      <w:pPr>
        <w:pStyle w:val="Heading3"/>
        <w:rPr/>
      </w:pPr>
      <w:r>
        <w:rPr/>
        <w:t>Odstranění závad hlášených zadavatelem dle lhůt stanovených v Příloze č. 3i – Dopad úrovně kvality poskytovaných Služeb na výši plateb</w:t>
      </w:r>
    </w:p>
    <w:p>
      <w:pPr>
        <w:pStyle w:val="Heading3"/>
        <w:rPr/>
      </w:pPr>
      <w:r>
        <w:rPr/>
        <w:t>Zajištění pravidelných aktualizací součástí řešení po dobu trvání smlouvy</w:t>
      </w:r>
    </w:p>
    <w:p>
      <w:pPr>
        <w:pStyle w:val="Heading3"/>
        <w:rPr/>
      </w:pPr>
      <w:r>
        <w:rPr/>
        <w:t>Zajištění bezpečnosti přístupu, sledování bezpečnost</w:t>
      </w:r>
      <w:r>
        <w:rPr>
          <w:rFonts w:cs="Arial"/>
        </w:rPr>
        <w:t>ních incidentů</w:t>
      </w:r>
      <w:r>
        <w:rPr/>
        <w:t xml:space="preserve"> a jejich řešení po dobu trvání smlouvy</w:t>
      </w:r>
    </w:p>
    <w:p>
      <w:pPr>
        <w:pStyle w:val="Heading3"/>
        <w:rPr/>
      </w:pPr>
      <w:r>
        <w:rPr/>
        <w:t xml:space="preserve">Zajištění služby uživatelské podpory helpdesk úrovně 2 po dobu trvání smlouvy </w:t>
      </w:r>
    </w:p>
    <w:p>
      <w:pPr>
        <w:pStyle w:val="Heading3"/>
        <w:numPr>
          <w:ilvl w:val="0"/>
          <w:numId w:val="0"/>
        </w:numPr>
        <w:spacing w:before="0" w:after="0"/>
        <w:ind w:left="794" w:hanging="0"/>
        <w:rPr/>
      </w:pPr>
      <w:r>
        <w:rPr/>
        <w:t xml:space="preserve">(Sběr uživatelských požadavků na podporu a podporu helpdesk 1. úrovně zajistí zadavatel vlastními silami.) </w:t>
      </w:r>
    </w:p>
    <w:p>
      <w:pPr>
        <w:pStyle w:val="Heading3"/>
        <w:rPr/>
      </w:pPr>
      <w:r>
        <w:rPr/>
        <w:t>Zajištění pravidelných aktualizací veškeré dokumentace v návaznosti na prováděné změny a úpravy předmětu plnění po dobu trvání smlouvy</w:t>
      </w:r>
    </w:p>
    <w:p>
      <w:pPr>
        <w:pStyle w:val="Heading2"/>
        <w:ind w:left="397" w:right="0" w:hanging="397"/>
        <w:rPr>
          <w:b w:val="false"/>
          <w:b w:val="false"/>
        </w:rPr>
      </w:pPr>
      <w:bookmarkStart w:id="7" w:name="__RefHeading__6798_1457634860"/>
      <w:bookmarkEnd w:id="7"/>
      <w:r>
        <w:rPr/>
        <w:t>Rozvojové služby</w:t>
      </w:r>
    </w:p>
    <w:p>
      <w:pPr>
        <w:pStyle w:val="Heading3"/>
        <w:numPr>
          <w:ilvl w:val="0"/>
          <w:numId w:val="0"/>
        </w:numPr>
        <w:ind w:left="397" w:hanging="0"/>
        <w:rPr/>
      </w:pPr>
      <w:r>
        <w:rPr/>
        <w:t>Zajištění úprav řešení dle potřeb zadavatele prováděné po dobu trvání smlouvy v předpokládaném rozsahu 70 člověkodní na základě dílčích objednávek zadavatele, přičemž jedním člověkodnem se rozumí práce jednoho pracovníka dodavatele po dobu 8 hodin.</w:t>
      </w:r>
      <w:r>
        <w:br w:type="page"/>
      </w:r>
    </w:p>
    <w:p>
      <w:pPr>
        <w:pStyle w:val="Heading1"/>
        <w:rPr>
          <w:rFonts w:cs="Arial"/>
        </w:rPr>
      </w:pPr>
      <w:bookmarkStart w:id="8" w:name="__RefHeading__6800_1457634860"/>
      <w:bookmarkEnd w:id="8"/>
      <w:r>
        <w:rPr/>
        <w:t>Základní popis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0"/>
          <w:szCs w:val="20"/>
        </w:rPr>
        <w:t>Tato specifikace slouží pouze pro účely stanovení nabídkové ceny.</w:t>
      </w:r>
      <w:r>
        <w:rPr>
          <w:rFonts w:cs="Arial" w:ascii="Arial" w:hAnsi="Arial"/>
          <w:b/>
          <w:sz w:val="20"/>
          <w:szCs w:val="20"/>
        </w:rPr>
        <w:t xml:space="preserve"> Všechny uvedené výčty, přehledy a schémata jsou pouze orientační</w:t>
      </w:r>
      <w:r>
        <w:rPr>
          <w:rFonts w:cs="Arial" w:ascii="Arial" w:hAnsi="Arial"/>
          <w:sz w:val="20"/>
          <w:szCs w:val="20"/>
        </w:rPr>
        <w:t xml:space="preserve"> – nelze je považovat za úplné či definitivní. Požadavky zadavatele budou upřesněny během úvodní detailní analýzy.</w:t>
      </w:r>
    </w:p>
    <w:p>
      <w:pPr>
        <w:pStyle w:val="Heading2"/>
        <w:keepNext w:val="true"/>
        <w:keepLines/>
        <w:numPr>
          <w:ilvl w:val="1"/>
          <w:numId w:val="8"/>
        </w:numPr>
        <w:rPr>
          <w:rFonts w:cs="Arial"/>
        </w:rPr>
      </w:pPr>
      <w:bookmarkStart w:id="9" w:name="__RefHeading__6802_1457634860"/>
      <w:bookmarkEnd w:id="9"/>
      <w:r>
        <w:rPr/>
        <w:t>Požadované oblasti funkčnosti</w:t>
      </w:r>
    </w:p>
    <w:p>
      <w:pPr>
        <w:pStyle w:val="NoSpacing1"/>
        <w:rPr/>
      </w:pPr>
      <w:r>
        <w:rPr>
          <w:rFonts w:cs="Arial" w:ascii="Arial" w:hAnsi="Arial"/>
          <w:sz w:val="20"/>
          <w:szCs w:val="20"/>
        </w:rPr>
        <w:t xml:space="preserve">Informační systém musí zahrnovat minimálně následující oblasti funkčnosti, dostupné pro jednotlivé uživatele. </w:t>
      </w:r>
    </w:p>
    <w:p>
      <w:pPr>
        <w:pStyle w:val="Heading3"/>
        <w:keepNext w:val="true"/>
        <w:keepLines/>
        <w:widowControl/>
        <w:rPr>
          <w:rFonts w:cs="Arial"/>
          <w:b/>
          <w:b/>
        </w:rPr>
      </w:pPr>
      <w:r>
        <w:rPr>
          <w:b/>
        </w:rPr>
        <w:t>Veřejná část</w:t>
      </w:r>
    </w:p>
    <w:p>
      <w:pPr>
        <w:pStyle w:val="NoSpacing1"/>
        <w:keepNext w:val="true"/>
        <w:keepLines/>
        <w:tabs>
          <w:tab w:val="clear" w:pos="397"/>
          <w:tab w:val="left" w:pos="6870" w:leader="none"/>
        </w:tabs>
        <w:spacing w:before="60" w:after="0"/>
        <w:ind w:left="794" w:hanging="0"/>
        <w:rPr/>
      </w:pPr>
      <w:r>
        <w:rPr>
          <w:rFonts w:cs="Arial" w:ascii="Arial" w:hAnsi="Arial"/>
          <w:sz w:val="20"/>
          <w:szCs w:val="20"/>
        </w:rPr>
        <w:t xml:space="preserve">Je přístupná </w:t>
      </w:r>
      <w:r>
        <w:rPr>
          <w:rFonts w:cs="Arial" w:ascii="Arial" w:hAnsi="Arial"/>
          <w:b/>
          <w:sz w:val="20"/>
          <w:szCs w:val="20"/>
        </w:rPr>
        <w:t>anonymním návštěvníkům.</w:t>
      </w:r>
      <w:r>
        <w:rPr>
          <w:rFonts w:cs="Arial" w:ascii="Arial" w:hAnsi="Arial"/>
          <w:sz w:val="20"/>
          <w:szCs w:val="20"/>
        </w:rPr>
        <w:t xml:space="preserve"> Obsahuje zejména:</w:t>
        <w:tab/>
      </w:r>
    </w:p>
    <w:p>
      <w:pPr>
        <w:pStyle w:val="ListParagraph1"/>
        <w:keepNext w:val="true"/>
        <w:keepLines/>
        <w:numPr>
          <w:ilvl w:val="0"/>
          <w:numId w:val="3"/>
        </w:numPr>
        <w:spacing w:before="0" w:after="0"/>
        <w:ind w:left="1191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log akreditovaných vzdělávacích programů a konkrétních kurzů, v němž lze vyhledávat dle zadaných parametrů AVZPR, dle parametrů kurzu a dle vzdělavatele,</w:t>
      </w:r>
    </w:p>
    <w:p>
      <w:pPr>
        <w:pStyle w:val="ListParagraph1"/>
        <w:keepLines/>
        <w:numPr>
          <w:ilvl w:val="0"/>
          <w:numId w:val="3"/>
        </w:numPr>
        <w:spacing w:before="0" w:after="0"/>
        <w:ind w:left="1191" w:right="0" w:hanging="397"/>
        <w:rPr/>
      </w:pPr>
      <w:r>
        <w:rPr>
          <w:rFonts w:cs="Arial" w:ascii="Arial" w:hAnsi="Arial"/>
          <w:sz w:val="20"/>
          <w:szCs w:val="20"/>
        </w:rPr>
        <w:t>knihovnu metodických informací a dokumentů, ve které je možno stahova</w:t>
      </w:r>
      <w:r>
        <w:rPr>
          <w:rFonts w:cs="Arial" w:ascii="Arial" w:hAnsi="Arial"/>
          <w:spacing w:val="24"/>
          <w:sz w:val="20"/>
          <w:szCs w:val="20"/>
        </w:rPr>
        <w:t>t/</w:t>
      </w:r>
      <w:r>
        <w:rPr>
          <w:rFonts w:cs="Arial" w:ascii="Arial" w:hAnsi="Arial"/>
          <w:sz w:val="20"/>
          <w:szCs w:val="20"/>
        </w:rPr>
        <w:t>zobrazit soubory PDF.</w:t>
      </w:r>
    </w:p>
    <w:p>
      <w:pPr>
        <w:pStyle w:val="Heading3"/>
        <w:rPr>
          <w:b/>
          <w:b/>
        </w:rPr>
      </w:pPr>
      <w:r>
        <w:rPr>
          <w:b/>
        </w:rPr>
        <w:t>Část pro registrované uživatele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 xml:space="preserve">Je přístupná uživatelům na základě jejich přístupových práv podle uživatelských rolí, které </w:t>
      </w:r>
      <w:r>
        <w:rPr/>
        <w:t xml:space="preserve">budou definovány během úvodní detailní analýzy. 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Níže uvedený přehled není kompletní ani neměnný – poskytuje základní představu o tom, k jakému druhu informací budou jednotliví uživatelé minimálně mít přístup a které činnosti jim minimálně budou umožněny.</w:t>
      </w:r>
    </w:p>
    <w:p>
      <w:pPr>
        <w:pStyle w:val="Heading4"/>
        <w:numPr>
          <w:ilvl w:val="0"/>
          <w:numId w:val="0"/>
        </w:numPr>
        <w:ind w:left="794" w:right="0" w:hanging="0"/>
        <w:rPr>
          <w:b w:val="false"/>
          <w:b w:val="false"/>
        </w:rPr>
      </w:pPr>
      <w:r>
        <w:rPr>
          <w:b w:val="false"/>
        </w:rPr>
        <w:t>Zadavatel nepředpokládá zásadní změnu počtu uživatelských rolí.</w:t>
      </w:r>
    </w:p>
    <w:p>
      <w:pPr>
        <w:pStyle w:val="Heading4"/>
        <w:ind w:left="1191" w:right="0" w:hanging="397"/>
        <w:rPr>
          <w:rFonts w:cs="Arial"/>
        </w:rPr>
      </w:pPr>
      <w:r>
        <w:rPr/>
        <w:t>vzdělavatel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race, vkládání a aktualizace údajů o vlastní instituci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žádostí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edávání v registru lektorů (bez zobrazení úplného seznamu lektorů), odesílání požadavků na registraci lektora a požadavků na potvrzení výuky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kurzů v katalogu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podávání výkaz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stup do knihovny metodických informací a dokumentů pro vzdělavatele </w:t>
      </w:r>
    </w:p>
    <w:p>
      <w:pPr>
        <w:pStyle w:val="Heading4"/>
        <w:ind w:left="1191" w:right="0" w:hanging="397"/>
        <w:rPr>
          <w:rFonts w:cs="Arial"/>
        </w:rPr>
      </w:pPr>
      <w:r>
        <w:rPr/>
        <w:t>lektor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registraci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 aktualizace údajů o vlastní osobě</w:t>
      </w:r>
    </w:p>
    <w:p>
      <w:pPr>
        <w:pStyle w:val="Puntk"/>
        <w:numPr>
          <w:ilvl w:val="0"/>
          <w:numId w:val="13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ijet</w:t>
      </w:r>
      <w:r>
        <w:rPr>
          <w:rFonts w:cs="Arial" w:ascii="Arial" w:hAnsi="Arial"/>
          <w:spacing w:val="24"/>
          <w:sz w:val="20"/>
          <w:szCs w:val="20"/>
        </w:rPr>
        <w:t>í/</w:t>
      </w:r>
      <w:r>
        <w:rPr>
          <w:rFonts w:cs="Arial" w:ascii="Arial" w:hAnsi="Arial"/>
          <w:sz w:val="20"/>
          <w:szCs w:val="20"/>
        </w:rPr>
        <w:t>odmítnutí požadavků na potvrzení výuky</w:t>
      </w:r>
    </w:p>
    <w:p>
      <w:pPr>
        <w:pStyle w:val="Puntk"/>
        <w:numPr>
          <w:ilvl w:val="0"/>
          <w:numId w:val="13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lektory</w:t>
      </w:r>
    </w:p>
    <w:p>
      <w:pPr>
        <w:pStyle w:val="Heading4"/>
        <w:ind w:left="1191" w:right="0" w:hanging="397"/>
        <w:rPr>
          <w:rFonts w:cs="Arial"/>
        </w:rPr>
      </w:pPr>
      <w:r>
        <w:rPr/>
        <w:t>hodnotitel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tváření návrhů odborných posudků přidělených žádostí o akreditaci, popř. finálních posudků všech žád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, odborných posudků (vlastních i ostatních hodnotitelů), podaných žádostí, vydaných rozhodnutí a usnesení, dodaných výkazů, protokolů z kontrol, podaných stížností</w:t>
      </w:r>
    </w:p>
    <w:p>
      <w:pPr>
        <w:pStyle w:val="Puntk"/>
        <w:numPr>
          <w:ilvl w:val="0"/>
          <w:numId w:val="32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stup do knihovny metodických informací a dokumentů pro hodnotitele</w:t>
      </w:r>
    </w:p>
    <w:p>
      <w:pPr>
        <w:pStyle w:val="Heading4"/>
        <w:ind w:left="1191" w:right="0" w:hanging="397"/>
        <w:rPr>
          <w:rFonts w:cs="Arial"/>
        </w:rPr>
      </w:pPr>
      <w:r>
        <w:rPr/>
        <w:t>sekretariát A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příjem žádostí, zadávání čísla jednacího (č. j.) a data podání k potvrzeným žádostem, formální kontrola žádostí, přidělování žádostí jednomu nebo více hodnotitelům, korekc</w:t>
      </w:r>
      <w:r>
        <w:rPr>
          <w:rFonts w:cs="Arial" w:ascii="Arial" w:hAnsi="Arial"/>
          <w:spacing w:val="24"/>
          <w:sz w:val="20"/>
          <w:szCs w:val="20"/>
        </w:rPr>
        <w:t>e/</w:t>
      </w:r>
      <w:r>
        <w:rPr>
          <w:rFonts w:cs="Arial" w:ascii="Arial" w:hAnsi="Arial"/>
          <w:sz w:val="20"/>
          <w:szCs w:val="20"/>
        </w:rPr>
        <w:t>schvalování finálních posudků, vydávání usnesení a rozhodnu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valování jednotlivých kroků akreditačního řízení (sledování stavu žádostí)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veřejňování akreditovaných vzdělávacích programů v katalogu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ý příjem výkazů – vytváření přehledů (včetně nedodaných výkazů) a 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činnosti vzdělavatelů – plánování a realizace kontrol, vydávání protokolů, usnesení a rozhodnutí, vytváření přehledů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m, evidence a vyřizování stížnost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e metodických informací a dokumentů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ání zákonných lhůt pro jednotlivé kroky správního řízení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/>
      </w:pPr>
      <w:r>
        <w:rPr>
          <w:rFonts w:cs="Arial" w:ascii="Arial" w:hAnsi="Arial"/>
          <w:sz w:val="20"/>
          <w:szCs w:val="20"/>
        </w:rPr>
        <w:t>vytváření sestav (vzdělavatelů, lektorů, žádostí o akreditaci, hodnotitelů, odborných posudků, AVZPR, kurzů, výkazů, kontrol apod.) a statistik</w:t>
      </w:r>
    </w:p>
    <w:p>
      <w:pPr>
        <w:pStyle w:val="ListParagraph1"/>
        <w:widowControl w:val="false"/>
        <w:numPr>
          <w:ilvl w:val="0"/>
          <w:numId w:val="2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ování dokumentů (rozhodnutí, usnesení, výzev, smluv, dopisů) a e-mailů</w:t>
      </w:r>
    </w:p>
    <w:p>
      <w:pPr>
        <w:pStyle w:val="ListParagraph1"/>
        <w:widowControl w:val="false"/>
        <w:numPr>
          <w:ilvl w:val="0"/>
          <w:numId w:val="4"/>
        </w:numPr>
        <w:spacing w:before="0" w:after="0"/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razení (prohlížení) a vyhledávání vzdělavatelů, lektorů a hodnotitelů</w:t>
      </w:r>
    </w:p>
    <w:p>
      <w:pPr>
        <w:pStyle w:val="Heading4"/>
        <w:ind w:left="1191" w:right="0" w:hanging="397"/>
        <w:rPr>
          <w:rFonts w:cs="Arial"/>
        </w:rPr>
      </w:pPr>
      <w:r>
        <w:rPr/>
        <w:t>administrátor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hrávání adresních údajů z lokální kopie adresních dat zadavatele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áva uživatelských účtů a přístupových práv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kládání aktualit a odkazů na dokumenty</w:t>
      </w:r>
    </w:p>
    <w:p>
      <w:pPr>
        <w:pStyle w:val="Normal1"/>
        <w:widowControl w:val="false"/>
        <w:numPr>
          <w:ilvl w:val="0"/>
          <w:numId w:val="7"/>
        </w:numPr>
        <w:ind w:left="1588" w:right="0" w:hanging="397"/>
        <w:rPr/>
      </w:pPr>
      <w:r>
        <w:rPr>
          <w:rFonts w:cs="Arial" w:ascii="Arial" w:hAnsi="Arial"/>
          <w:sz w:val="20"/>
          <w:szCs w:val="20"/>
        </w:rPr>
        <w:t>nastavení parametrů systému</w:t>
      </w:r>
    </w:p>
    <w:p>
      <w:pPr>
        <w:pStyle w:val="Heading2"/>
        <w:ind w:left="397" w:right="0" w:hanging="397"/>
        <w:rPr>
          <w:rFonts w:eastAsia="Times New Roman" w:cs="Arial"/>
        </w:rPr>
      </w:pPr>
      <w:bookmarkStart w:id="10" w:name="__RefHeading__6804_1457634860"/>
      <w:bookmarkEnd w:id="10"/>
      <w:r>
        <w:rPr/>
        <w:t>Předpokládaný počet uživatelů a objem dat</w:t>
      </w:r>
    </w:p>
    <w:p>
      <w:pPr>
        <w:pStyle w:val="NoSpacing1"/>
        <w:widowControl w:val="false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formační systém musí být koncipován tak, aby byla zajištěna </w:t>
      </w:r>
      <w:r>
        <w:rPr>
          <w:rFonts w:cs="Arial" w:ascii="Arial" w:hAnsi="Arial"/>
          <w:sz w:val="20"/>
          <w:szCs w:val="20"/>
        </w:rPr>
        <w:t xml:space="preserve">bezproblémová funkčnost </w:t>
      </w:r>
      <w:r>
        <w:rPr>
          <w:rFonts w:cs="Arial" w:ascii="Arial" w:hAnsi="Arial"/>
          <w:b/>
          <w:sz w:val="20"/>
          <w:szCs w:val="20"/>
        </w:rPr>
        <w:t xml:space="preserve">minimálně </w:t>
      </w:r>
      <w:r>
        <w:rPr>
          <w:rFonts w:cs="Arial" w:ascii="Arial" w:hAnsi="Arial"/>
          <w:sz w:val="20"/>
          <w:szCs w:val="20"/>
        </w:rPr>
        <w:t>následujícímu počtu uživatelů:</w:t>
      </w:r>
      <w:r>
        <w:rPr>
          <w:rFonts w:eastAsia="Times New Roman" w:cs="Arial" w:ascii="Arial" w:hAnsi="Arial"/>
          <w:sz w:val="20"/>
          <w:szCs w:val="20"/>
        </w:rPr>
        <w:t xml:space="preserve">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ekretariát AK – 1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hodnotitelé – 5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vzdělavatelé – 1 500 uživatelů, </w:t>
      </w:r>
    </w:p>
    <w:p>
      <w:pPr>
        <w:pStyle w:val="NoSpacing1"/>
        <w:widowControl w:val="false"/>
        <w:numPr>
          <w:ilvl w:val="0"/>
          <w:numId w:val="11"/>
        </w:numPr>
        <w:spacing w:before="0" w:after="0"/>
        <w:ind w:left="794" w:hanging="397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lektoři – 10 000 uživatelů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Předpokládaný počet podaných žádostí činí 1 500</w:t>
      </w:r>
      <w:r>
        <w:rPr>
          <w:rFonts w:eastAsia="Times New Roman" w:cs="Arial" w:ascii="Arial" w:hAnsi="Arial"/>
          <w:spacing w:val="20"/>
          <w:sz w:val="20"/>
          <w:szCs w:val="20"/>
        </w:rPr>
        <w:t>–</w:t>
      </w:r>
      <w:r>
        <w:rPr>
          <w:rFonts w:eastAsia="Times New Roman" w:cs="Arial" w:ascii="Arial" w:hAnsi="Arial"/>
          <w:kern w:val="2"/>
          <w:sz w:val="20"/>
          <w:szCs w:val="20"/>
        </w:rPr>
        <w:t>2 000</w:t>
      </w:r>
      <w:r>
        <w:rPr>
          <w:rFonts w:eastAsia="Times New Roman" w:cs="Arial" w:ascii="Arial" w:hAnsi="Arial"/>
          <w:sz w:val="20"/>
          <w:szCs w:val="20"/>
        </w:rPr>
        <w:t xml:space="preserve"> ročně. </w:t>
      </w:r>
    </w:p>
    <w:p>
      <w:pPr>
        <w:pStyle w:val="NoSpacing1"/>
        <w:widowControl w:val="false"/>
        <w:rPr/>
      </w:pPr>
      <w:r>
        <w:rPr>
          <w:rFonts w:eastAsia="Times New Roman" w:cs="Arial" w:ascii="Arial" w:hAnsi="Arial"/>
          <w:sz w:val="20"/>
          <w:szCs w:val="20"/>
        </w:rPr>
        <w:t>Systém musí ukládat a zpracovávat mimo jiné i osobní údaje (jméno a příjmení, datum a místo narození, bydliště), nikoliv však údaje citlivé.</w:t>
      </w:r>
    </w:p>
    <w:p>
      <w:pPr>
        <w:pStyle w:val="Heading2"/>
        <w:ind w:left="397" w:right="0" w:hanging="397"/>
        <w:rPr/>
      </w:pPr>
      <w:bookmarkStart w:id="11" w:name="__RefHeading__6806_1457634860"/>
      <w:bookmarkEnd w:id="11"/>
      <w:r>
        <w:rPr/>
        <w:t>Shrnutí požadavků z pohledu oblastí funkčnosti</w:t>
      </w:r>
    </w:p>
    <w:p>
      <w:pPr>
        <w:pStyle w:val="Heading3"/>
        <w:rPr/>
      </w:pPr>
      <w:r>
        <w:rPr>
          <w:b/>
        </w:rPr>
        <w:t>Katalog akreditovaných vzdělávacích programů a kurzů,</w:t>
      </w:r>
      <w:r>
        <w:rPr/>
        <w:t xml:space="preserve"> v němž lze vyhledávat podle parametrů AVZPR, podle parametrů kurzu a podle vzdělavatele. </w:t>
      </w:r>
    </w:p>
    <w:p>
      <w:pPr>
        <w:pStyle w:val="Heading3"/>
        <w:rPr/>
      </w:pPr>
      <w:r>
        <w:rPr>
          <w:b/>
        </w:rPr>
        <w:t>Elektronické podání a příjem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 xml:space="preserve">změnu lektorského týmu – včetně registrace vzdělavatelů a lektorů. </w:t>
      </w:r>
    </w:p>
    <w:p>
      <w:pPr>
        <w:pStyle w:val="Heading3"/>
        <w:rPr/>
      </w:pPr>
      <w:r>
        <w:rPr>
          <w:b/>
        </w:rPr>
        <w:t>Posouzení podaných žádostí o akreditaci,</w:t>
      </w:r>
      <w:r>
        <w:rPr/>
        <w:t xml:space="preserve"> resp. žádostí o rozšířen</w:t>
      </w:r>
      <w:r>
        <w:rPr>
          <w:spacing w:val="24"/>
        </w:rPr>
        <w:t>í/</w:t>
      </w:r>
      <w:r>
        <w:rPr/>
        <w:t>změnu lektorského týmu, a vydání rozhodnutí – sledování stavu žádostí.</w:t>
      </w:r>
    </w:p>
    <w:p>
      <w:pPr>
        <w:pStyle w:val="Heading3"/>
        <w:rPr/>
      </w:pPr>
      <w:r>
        <w:rPr>
          <w:b/>
        </w:rPr>
        <w:t>Výkazy realizovaných kurzů,</w:t>
      </w:r>
      <w:r>
        <w:rPr/>
        <w:t xml:space="preserve"> absolventů a vydaných osvědčení – včetně statistik a přehledů.</w:t>
      </w:r>
    </w:p>
    <w:p>
      <w:pPr>
        <w:pStyle w:val="Heading3"/>
        <w:rPr/>
      </w:pPr>
      <w:r>
        <w:rPr>
          <w:b/>
        </w:rPr>
        <w:t>Kontrola činnosti vzdělavatelů</w:t>
      </w:r>
      <w:r>
        <w:rPr/>
        <w:t xml:space="preserve"> – plán kontrol, protokoly a rozhodnutí, statistiky.</w:t>
      </w:r>
    </w:p>
    <w:p>
      <w:pPr>
        <w:pStyle w:val="Heading3"/>
        <w:rPr/>
      </w:pPr>
      <w:r>
        <w:rPr>
          <w:b/>
        </w:rPr>
        <w:t>Knihovna metodických materiálů</w:t>
      </w:r>
      <w:r>
        <w:rPr/>
        <w:t xml:space="preserve"> vytvořených zadavatelem – pro vzdělavatele, pro lektory, pro hodnotitele, popř. pro další uživatele.</w:t>
      </w:r>
    </w:p>
    <w:p>
      <w:pPr>
        <w:pStyle w:val="Heading3"/>
        <w:rPr/>
      </w:pPr>
      <w:r>
        <w:rPr>
          <w:b/>
        </w:rPr>
        <w:t>Podpora všech procesů akreditačního řízení</w:t>
      </w:r>
      <w:r>
        <w:rPr/>
        <w:t xml:space="preserve"> – včetně sledování zákonných lhůt pro jednotlivé kroky správního řízení, generování dokumentů (rozhodnutí, usnesení, výzev, smluv, dopisů) a e-mailů apod. </w:t>
      </w:r>
      <w:r>
        <w:br w:type="page"/>
      </w:r>
    </w:p>
    <w:p>
      <w:pPr>
        <w:pStyle w:val="Heading1"/>
        <w:rPr>
          <w:rFonts w:cs="Arial"/>
        </w:rPr>
      </w:pPr>
      <w:bookmarkStart w:id="12" w:name="__RefHeading__6808_1457634860"/>
      <w:bookmarkEnd w:id="12"/>
      <w:r>
        <w:rPr/>
        <w:t>Specifikace uživatelských a funkčních požadavků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ožadavky na informační systém jsou popsány v následujících tabulkách a členěny dle příbuzných oblastí. Ilustrační schémata poskytují základní představu o složitosti některých klíčových procesů. Požadavky uvedené v tabulkách ani schémata však nelze pokládat za kompletní či definitivní. </w:t>
      </w:r>
      <w:r>
        <w:rPr>
          <w:rFonts w:cs="Arial" w:ascii="Arial" w:hAnsi="Arial"/>
          <w:b/>
          <w:sz w:val="20"/>
          <w:szCs w:val="20"/>
        </w:rPr>
        <w:t>Všechny procesy i požadavky budou podrobně popsány během úvodní detailní analýzy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3" w:name="__RefHeading__6810_1457634860"/>
      <w:bookmarkEnd w:id="13"/>
      <w:r>
        <w:rPr/>
        <w:t>Základní požadavky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externím uživatelům dostupný prostřednictvím webových stráne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vytvořeny v souladu s grafickým manuálem ESF – OP LZZ (viz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sfcr.cz/07-13/oplzz/prirucka-d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 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bsahovat veřejnou část (pro anonymní návštěvníky) a část pro registrované uži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část webových stránek bude obsahovat minimálně: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ované informace o projektu, příslušné relevantní metodik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akreditovaných vzdělávacích programů a kurzů (s možností fulltextového vyhledávání a filtrování dle zadaných parametrů), včetně vybraných informací o vzdělavatelích a lektorech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řihlášení pro vzdělavatele a lektory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pro žadatele o registrace (manuály, metodiky),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e a dokumenty pro odbornou veřejnost z oblasti vzdělávání zaměstnanců v sociálních službách, </w:t>
            </w:r>
          </w:p>
          <w:p>
            <w:pPr>
              <w:pStyle w:val="Puntk2"/>
              <w:numPr>
                <w:ilvl w:val="0"/>
                <w:numId w:val="18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visející legislativu a užitečné odkazy,</w:t>
            </w:r>
          </w:p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 registraci a přihlášení bude další obsah webových stránek uživatelům zobrazován na základě jejich přístupových práv podle definovaných uživatelských rolí, které jsou nastíněny v kapitole 3.A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Během úvodní detailní analýzy mohou být doplněny další role.)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ah webových stránek bude upravitelný proškoleným administrátorem prostřednictvím administračního rozhraní, které bude lokalizováno v českém jazy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libovolné místo webových stránek bude možné vložit odkaz na dokument, který byl vložen administrátor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bové stránky budou optimalizovány pro standardní webové prohlížeče (minimálně pro Internet Explorer, Google Chrome, Mozilla Firefox, Opera a Apple Safari v aktuálních verzích) a pro mobilní verze prohlížečů pro tablety a mobilní telefony, což bude prokázáno během testování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ové stránky budou optimalizovány pro standardní webové vyhledávače (princip SEO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ebové stránky budou splňovat pravidla přístupného webu dle novely zákona č. 3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5/</w:t>
            </w:r>
            <w:r>
              <w:rPr>
                <w:rFonts w:cs="Arial" w:ascii="Arial" w:hAnsi="Arial"/>
                <w:sz w:val="20"/>
                <w:szCs w:val="20"/>
              </w:rPr>
              <w:t>2000 Sb., o informačních systémech veřejné správy, provedené zákonem č. 8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1/</w:t>
            </w:r>
            <w:r>
              <w:rPr>
                <w:rFonts w:cs="Arial" w:ascii="Arial" w:hAnsi="Arial"/>
                <w:sz w:val="20"/>
                <w:szCs w:val="20"/>
              </w:rPr>
              <w:t>2006 Sb., a v souladu s vyhláškou č. 6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4/</w:t>
            </w:r>
            <w:r>
              <w:rPr>
                <w:rFonts w:cs="Arial" w:ascii="Arial" w:hAnsi="Arial"/>
                <w:sz w:val="20"/>
                <w:szCs w:val="20"/>
              </w:rPr>
              <w:t>2008.</w:t>
            </w:r>
          </w:p>
        </w:tc>
      </w:tr>
    </w:tbl>
    <w:p>
      <w:pPr>
        <w:pStyle w:val="NoSpacing1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4" w:name="__RefHeading__6812_1457634860"/>
      <w:bookmarkEnd w:id="14"/>
      <w:r>
        <w:rPr/>
        <w:t>Registrace uživatelů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uživatele bude zřízena samoobslužná registrace nepodléhající schválení ze strany administrátora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bude umožňovat registraci uživatele v podobě registračního formuláře s ověřením CAPTCHA kóde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kladními registračními údaji budou: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, IČ a e-mailová adresa pro uživatele v roli vzdělavatele, 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lektora,</w:t>
            </w:r>
          </w:p>
          <w:p>
            <w:pPr>
              <w:pStyle w:val="Puntk2"/>
              <w:numPr>
                <w:ilvl w:val="0"/>
                <w:numId w:val="20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, příjmení, datum narození a e</w:t>
              <w:noBreakHyphen/>
              <w:t>mailová adresa pro uživatele v roli hodnoti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registrace bude ověřena e-mailová adresa, na kterou bude zaslán unikátní kód s omezenou platností, který bude nutné zadat zpět do registračního formuláře systému (nejpozději do 10 minut)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opětovné zaslání kódu v případě, že uživatel v požadovaném časovém limitu nestihne kód zad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lektora bude podmíněna odesláním požadavku vzdělavatele na přidání nového lektora (viz obr. 1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uvede lektorovo jméno, příjmení a e-mailovou adresu, na kterou bude zaslán registrační odkaz. V odkazu budou mj. uvedeny základní údaje o vzdělavateli, který o registraci lektora požádal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 následně registraci potvrdí, vytvoří své uživatelské jméno a heslo a vyplní ostatní potřebné úda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ace hodnotitele bude podmíněna odesláním požadavku sekretariátu AK na přidání nového hodnotitele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kretariát AK uvede hodnotitelovo jméno, příjmení a e-mailovou adresu, na kterou bude zaslán registrační odkaz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následně registraci potvrdí, vytvoří své uživatelské jméno a heslo a vyplní ostatní potřebné údaje.</w:t>
            </w:r>
          </w:p>
        </w:tc>
      </w:tr>
    </w:tbl>
    <w:p>
      <w:pPr>
        <w:pStyle w:val="Normal"/>
        <w:spacing w:before="0" w:after="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6537960"/>
            <wp:effectExtent l="0" t="0" r="0" b="0"/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31" t="3791" r="12600" b="24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5" w:name="__RefHeading__6814_1457634860"/>
      <w:bookmarkEnd w:id="15"/>
      <w:r>
        <w:rPr/>
        <w:t>Podání žádosti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registrované vzdělavatele bude možné podat žádost o akreditaci, resp. žádost o 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, prostřednictvím elektronick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v žádosti zvolit pouze lektory, kteří jsou registrováni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lektora vyhledat podle jména, příjmení a data narození a odeslat mu požadavek na potvrzení výuky. V požadavku na potvrzení výuky budou uvedeny údaje o vzdělavateli, vzdělávacím programu a předmětech výuk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bude umožněno finalizovat a odeslat žádost pouze v případě, že všichni lektoři, kteří jsou v žádosti uvedeni, výuku potvrdil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dělavateli se budou zobrazovat údaje (včetně vložených příloh) pouze o těch lektorech, kteří potvrdili výuku pro některý z jeho vzdělávacích programů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tatních lektorech se vzdělavateli zobrazovat nebudo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systém umožní vyplnit identifikační, kontaktní a popisné údaje a vloži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adres vzdělavatele (sídlo, pobočky) IS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ualizace údajů o adresních místech musí být proveditelná administrátorem z dostupné lokální kopie adresních dat zadavatel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rovi bude umožněno vyplnit identifikační a kontaktní údaje a předdefinovaný formulář pro strukturovaný životopis (CV). Lektor bude mít možnost vkládat přílohy jako samostatné dokumenty ve standardních formát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podávat 2 typy žádostí: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o akreditaci vzdělávacího programu,</w:t>
            </w:r>
          </w:p>
          <w:p>
            <w:pPr>
              <w:pStyle w:val="Puntk2"/>
              <w:numPr>
                <w:ilvl w:val="0"/>
                <w:numId w:val="16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žádost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běžné návrhy formulářů žádostí jsou uvedeny v Přílohách č. 3a a 3b této Specifikace předmětu plnění. (Struktura formulářů a druhy polí budou upřesněny během úvodní detailní analýzy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školený administrátor bude mít možnost upravit rozsah formuláře viditelný pro uživatele – nastavit viditelnost skrytých polí formulářů apod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 opakovaném podávání žádostí bude vzdělavateli umožněno načtení veškerých údajů z kterékoliv z dříve podaných žádostí (předvyplnění pol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k žádosti vkládat přílohy jako samostatné dokumenty ve standardních formátech, popř. vybírat z již uložených příloh (z dříve podaných žádost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C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uložení rozpracované verze žádosti. Po opětovném přihlášení bude mít vzdělavatel možnost žádost upravovat.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i bude umožněno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 xml:space="preserve">tisknout finální žádost a vložené přílohy ve formátu PDF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odeslání (podání) finální žádosti systém automaticky vygeneruje potvrzení o podání žádosti s unikátním kódem ve formátu PDF, které si vzdělavatel stáh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vytiskne.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epsané prohlášení vzdělavatel pošle MPSV prostřednictvím datové schránky nebo pošto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ručenému prohlášení přidělí číslo jednací (č. j.) externí spisová služba nebo podatelna.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 j. a datum podání žádosti budou ručně zadány sekretariátem AK na základě unikátního potvrzovacího kód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okamžiku zadání č. j. a data podání žádosti IS automaticky doplní datum jednání AK, na kterém bude žádost projednána. 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</w:rPr>
              <w:t>Při přijetí žádosti od vzdělavatele, který podniká na základě živnostenského oprávnění (fyzické a právnické osoby), systém ověří údaje o vzdělavateli proti interní databázi zadavatele (KRK – kontrolní registr klientů) obsahující ověřené údaje ze základních registr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ekretariátu AK a hodnotitelům bude umožněno staž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tisk přijaté žádosti (včetně všech příloh) ve formátu PDF za účelem formální kontroly a vypracování odborného posudku.</w:t>
            </w:r>
          </w:p>
        </w:tc>
      </w:tr>
    </w:tbl>
    <w:p>
      <w:pPr>
        <w:pStyle w:val="Normal"/>
        <w:widowControl w:val="false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50920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1" t="3791" r="37152" b="43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509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92470" cy="5798820"/>
            <wp:effectExtent l="0" t="0" r="0" b="0"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231" t="3791" r="13747" b="336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23080" cy="6647815"/>
            <wp:effectExtent l="0" t="0" r="0" b="0"/>
            <wp:docPr id="4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068" t="3916" r="38625" b="29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200"/>
        <w:jc w:val="left"/>
        <w:rPr>
          <w:rFonts w:ascii="Arial" w:hAnsi="Arial" w:cs=";Times New Roman"/>
          <w:b/>
          <w:b/>
          <w:bCs/>
          <w:sz w:val="20"/>
          <w:szCs w:val="20"/>
        </w:rPr>
      </w:pPr>
      <w:r>
        <w:rPr>
          <w:rFonts w:cs=";Times New Roman" w:ascii="Arial" w:hAnsi="Arial"/>
          <w:b/>
          <w:bCs/>
          <w:sz w:val="20"/>
          <w:szCs w:val="20"/>
        </w:rPr>
      </w:r>
    </w:p>
    <w:p>
      <w:pPr>
        <w:pStyle w:val="Heading2"/>
        <w:keepNext w:val="true"/>
        <w:keepLines/>
        <w:spacing w:lineRule="auto" w:line="240"/>
        <w:ind w:left="397" w:right="0" w:hanging="397"/>
        <w:rPr>
          <w:rFonts w:cs="Arial"/>
        </w:rPr>
      </w:pPr>
      <w:bookmarkStart w:id="16" w:name="__RefHeading__6816_1457634860"/>
      <w:bookmarkEnd w:id="16"/>
      <w:r>
        <w:rPr/>
        <w:t>Posouzení žádosti</w:t>
      </w:r>
    </w:p>
    <w:p>
      <w:pPr>
        <w:pStyle w:val="Normal"/>
        <w:keepNext w:val="true"/>
        <w:keepLines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D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obsahovat předdefinované workflow procesy pro postoupení žádosti mezi jednotlivými kroky jejího zpracování.</w:t>
            </w:r>
          </w:p>
          <w:p>
            <w:pPr>
              <w:pStyle w:val="ListParagraph1"/>
              <w:keepNext w:val="true"/>
              <w:keepLines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bude nabývat minimálně těchto stavů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elektronicky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otvrzena – přiděleno č. j.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formálně zkontrolov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odstranění formálních nedostatků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 odstranění formálních nedostatků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nebo více hodnotitelům k vypracování návrhu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přidělena jednomu hodnotiteli k vypracování finálního odborného posudku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ální odborný posudek vypracován a určen ke schvále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určena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(do 7 dnů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zva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30 dnů) – přerušení akreditačního řízení usnesením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schválena – akreditace uděle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3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 zamítnuta.</w:t>
            </w:r>
          </w:p>
          <w:p>
            <w:pPr>
              <w:pStyle w:val="Puntk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kroky workflow schvaluje sekretariát AK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v žádosti se bude v uživatelském rozhraní zobrazovat vzdělavateli, který žádost podal.</w:t>
            </w:r>
          </w:p>
          <w:p>
            <w:pPr>
              <w:pStyle w:val="ListParagraph1"/>
              <w:widowControl w:val="false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vzdělavateli zobrazí seznam jím podaných žádostí s příslušnými hodnotami stav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arametrizované nastavení časových lhůt pro jednotlivé fáze proces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využitím filtračního nástroje bude možné změnit stav u více žádostí současně (hromadně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zjištění formálních nedostatků sekretariátem AK (hodnota stavu žádosti) bude vygenerován e-mail vyzývající vzdělavatele k odstranění formálních nedostatků (do 7 dnů) a podaná žádost bude znovu zpřístupněna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formální nedostatky neodstraní, systém vygeneruje usnesení o přerušení akreditačního řízení na 30 dnů (viz obr. 5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(na 30 dnů) z důvodu formálních nedostatků IS automaticky změní datum jednání AK, na kterém bude žádost projednána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jednání AK bude možno ručně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ložit poznámku k podané žádosti, která se zobrazí také vzdělavateli. V případě udělení akreditace (tj. schválení žádosti) poznámka nebude zveřejněna v katalogu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moci poznámku přepisova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a hodnotitelům vkládat interní poznámky k podané žádosti, ke vzdělavateli a k lektorům. Poznámky se zobrazí pouze sekretariátu AK a hodnotitelům, nikoliv ostatním uživa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y bude možno doplňovat – budou se zobrazovat s histori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idělení žádosti k vypracování návrhu odborného posudku jednomu nebo více vybraným hodnotitelům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e bude možno v případě potřeby změnit, tj. přidělit žádost jinému hodnotitel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e stanovenému datu systém vygeneruje smlouvy o dílo pro jednotlivé hodnotitele, v nichž bude uveden aktuální počet přidělených žádostí za dané obdob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hodnotiteli vstup do elektronického formuláře pro vypracování návrhu odborného posudku přidělené žád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pracovaný návrh odborného posudku bude průběžně automaticky ukládán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itel bude mít možnost návrh odborného posudku kdykoliv stáhnou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vytisknout ve formátu PDF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moci označit návrh odborného posudku jako vypracovaný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všem hodnotitelům nahlížet do všech podaných žádostí a do návrhů odborných posudků ostatních hodnotitelů, které byly označeny jako vypracované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S umožní export seznamu žádostí projednávaných na příštím jednání AK se základními údaji (vzdělavatel, vzdělávací program, hodnotitelé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schválení finálních odborných posudků sekretariátem AK (hodnota stavu žádostí) systém automaticky vygeneruje příslušné dokumenty a e</w:t>
              <w:noBreakHyphen/>
              <w:t>maily: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vyzývající vzdělavatele k 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(do 7 dnů)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o udělení akreditace,</w:t>
            </w:r>
          </w:p>
          <w:p>
            <w:pPr>
              <w:pStyle w:val="Puntk2"/>
              <w:numPr>
                <w:ilvl w:val="0"/>
                <w:numId w:val="2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zvání k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ě žádosti IS vzdělavateli znovu zpřístupní podanou žádost. Všechny změny, které vzdělavatel provede, budou graficky označ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y/</w:t>
            </w:r>
            <w:r>
              <w:rPr>
                <w:rFonts w:cs="Arial" w:ascii="Arial" w:hAnsi="Arial"/>
                <w:sz w:val="20"/>
                <w:szCs w:val="20"/>
              </w:rPr>
              <w:t>zvýrazněny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v požadované lhůtě (7 dnů) žádost ne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neopraví, systém automaticky vygeneruje usnesení o přerušení akreditačního řízení na 30 dnů.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kud vzdělavatel žádost dopl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í, žádost bude opětovně přidělena jednomu hodnotiteli k vypracování finálního odborného posudku a kroky workflow se budou opakovat (viz obr. 6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1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případě rozhodnutí o udělení akreditace budou schválené žádosti automaticky zveřejněny v katalogu akreditovaných vzdělávacích programů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_2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ydaná rozhodnutí a usnesení vygenerovat do souboru PDF a elektronick</w:t>
            </w:r>
            <w:r>
              <w:rPr>
                <w:rFonts w:cs="Arial" w:ascii="Arial" w:hAnsi="Arial"/>
                <w:spacing w:val="20"/>
                <w:sz w:val="20"/>
                <w:szCs w:val="20"/>
              </w:rPr>
              <w:t xml:space="preserve">y </w:t>
            </w:r>
            <w:r>
              <w:rPr>
                <w:rFonts w:cs="Arial" w:ascii="Arial" w:hAnsi="Arial"/>
                <w:sz w:val="20"/>
                <w:szCs w:val="20"/>
              </w:rPr>
              <w:t>podepsat.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757670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231" t="3791" r="4910" b="15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95645" cy="77628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959" t="3049" r="5437" b="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7339330"/>
            <wp:effectExtent l="0" t="0" r="0" b="0"/>
            <wp:docPr id="7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5" t="4381" r="22529" b="24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733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17" w:name="__RefHeading__6818_1457634860"/>
      <w:bookmarkEnd w:id="17"/>
      <w:r>
        <w:rPr/>
        <w:t>Zveřejnění akreditovaných vzdělávacích programů a kurzů v katalogu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šina údajů ze schválené žádosti o akreditaci bude automaticky zveřejněna v katalogu akreditovaných vzdělávacích program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u s údaji o AVZPR budou zobrazeny také vybrané údaje o vzdělavateli a o lektorech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tk2"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ZPR bude nabývat minimálně těchto stavů: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platná (tohoto stavu nabude automaticky při přechodu žádosti do stavu „žádost schválena – akreditace udělena“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ace odejmuta (výsledek kontroly),</w:t>
            </w:r>
          </w:p>
          <w:p>
            <w:pPr>
              <w:pStyle w:val="Puntk2"/>
              <w:numPr>
                <w:ilvl w:val="0"/>
                <w:numId w:val="17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(4 roky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ah katalogu bude pravidelně automaticky aktualizován (dle hodnoty stavu AVZPR)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uplynutí 4 let od udělení akreditace systém automaticky zruší její platnost. Parametr této lhůty bude možné pro nově udělené akreditace změnit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lynutí platnosti akreditace se zobrazí v katalogu způsobem, který umožní jednoznačně rozlišit mezi akreditacemi platnými a neplatným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do katalogu akreditované vzdělávací programy jednotlivě přidávat, a také označovat AVZPR jako neplatn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 bude mít možnost ke každému AVZPR přiřadit neomezený počet konkrétních kurzů, které plánu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realizuje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 kurzu se budou zobrazovat základní údaje o vzdělavateli (minimálně název, IČ) a o akreditovaném vzdělávacím programu (minimálně název, číslo akreditace, typ programu, počet kredit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kurzech budou dále obsahovat minimálně tyto položky: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konání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ísto konání, kraj, 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kurz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a lektorů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 na webové stránk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je kurz otev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ý/</w:t>
            </w:r>
            <w:r>
              <w:rPr>
                <w:rFonts w:cs="Arial" w:ascii="Arial" w:hAnsi="Arial"/>
                <w:sz w:val="20"/>
                <w:szCs w:val="20"/>
              </w:rPr>
              <w:t>na objednávku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j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není akreditován také pro zdravotní sestry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realizován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důvod nerealizace,</w:t>
            </w:r>
          </w:p>
          <w:p>
            <w:pPr>
              <w:pStyle w:val="Puntk2"/>
              <w:numPr>
                <w:ilvl w:val="0"/>
                <w:numId w:val="9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místa konání kurzu systém automaticky doplní krajskou příslušnost z lokálního registru zadavatele. Při nejednoznačném zadání názvu obce (např. v případě shodných názvů obcí) budou nabídnuty možnosti výběru.</w:t>
            </w:r>
          </w:p>
        </w:tc>
      </w:tr>
      <w:tr>
        <w:trPr>
          <w:trHeight w:val="45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katalogu budou údaje o kurzech zobrazeny spolu s údaji o AVZPR (dle nastavených filtr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byl plánovaný kurz realizován, vzdělavatel označí tuto skutečnost v katalogu a údaje o kurzu se automaticky zobrazí při následném vyplňo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plánovaný kurz nebyl realizován, vzdělavatel označí tuto skutečnost v katalogu a uvede důvod nerealiz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AVZPR bude v katalogu uveden celkový počet dosud realizovaných kur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 bude zobrazovat také informace, které budou zadávány sekretariátem AK (např. stručná zpráva z kontroly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katalogu bude možné vyhledává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filtrace podle zadaných parametrů AVZPR, podle parametrů kurzu a podle vzdělavatel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_1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ce uvedené v katalogu bude možné fulltextově prohledávat.</w:t>
            </w:r>
          </w:p>
        </w:tc>
      </w:tr>
    </w:tbl>
    <w:p>
      <w:pPr>
        <w:pStyle w:val="Heading2"/>
        <w:numPr>
          <w:ilvl w:val="0"/>
          <w:numId w:val="0"/>
        </w:numPr>
        <w:ind w:left="397" w:right="0" w:hanging="397"/>
        <w:rPr>
          <w:rFonts w:cs="Arial"/>
        </w:rPr>
      </w:pPr>
      <w:r>
        <w:rPr>
          <w:rFonts w:cs="Arial"/>
        </w:rPr>
      </w:r>
      <w:bookmarkStart w:id="18" w:name="__RefHeading__6820_1457634860"/>
      <w:bookmarkStart w:id="19" w:name="__RefHeading__6820_1457634860"/>
      <w:bookmarkEnd w:id="19"/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r>
        <w:rPr/>
        <w:t>Výkazy a hodnocení absolven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 které vzdělavatel zadal a označil jako realizované (viz předcházející kapitola), budou automaticky zobrazeny při vyplňování výkazů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 každého výkazu (tj. k jednomu realizovanému kurzu) má vzdělavatel možnost zadat více absolventů, a to buď do připraveného elektronického formuláře (jednotlivě), nebo formou vložené tabulky v předepsaném formátu (XLS, XLSX, CSV) a s přesně stanovenou strukturou a pořadím polí, která bude ke stažení na webových stránkách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e výkazech se budou zobrazovat základní údaje o vzdělavateli (minimálně název, IČ), o akreditovaném vzdělávacím programu (minimálně název, číslo akreditace, typ programu, počet kreditů) a o realizovaném kurzu (minimálně termín konání, místo konání, jména lektorů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 budou dále obsahovat přinejmenším tyto položky: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méno, příjmení a akademický titul absolventa, 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narození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ová adresa absolventa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ační číslo vydaného osvědčení od vzdělavatele – IS automaticky přidělí registrační číslo MPSV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vydání osvědčení (pole zůstane nevyplněno v případě, že osvědčení nebylo vydáno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 kurz by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l/</w:t>
            </w:r>
            <w:r>
              <w:rPr>
                <w:rFonts w:cs="Arial" w:ascii="Arial" w:hAnsi="Arial"/>
                <w:sz w:val="20"/>
                <w:szCs w:val="20"/>
              </w:rPr>
              <w:t>nebyl absolventovi financován úřadem práce (pouze v případě typu programu „kvalifikační kurz pro pracovníky v sociálních službách“),</w:t>
            </w:r>
          </w:p>
          <w:p>
            <w:pPr>
              <w:pStyle w:val="Puntk2"/>
              <w:numPr>
                <w:ilvl w:val="0"/>
                <w:numId w:val="26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da absolvent vykonal zkoušku v řádné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m/</w:t>
            </w:r>
            <w:r>
              <w:rPr>
                <w:rFonts w:cs="Arial" w:ascii="Arial" w:hAnsi="Arial"/>
                <w:sz w:val="20"/>
                <w:szCs w:val="20"/>
              </w:rPr>
              <w:t>opravném termínu (pouze v případě typu programu „kvalifikační kurz pro pracovníky v sociálních službách“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 budou povinni vkládat výkazy nejpozději do 2 měsíců od realizace kurzu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přehled nedodaných (chybějících) výkazů za zvolené časové období a automaticky e-mailem vyzvat vzdělavatele k jejich doplnění (jednotlivě i 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obrazit přehled vzdělavatelů, kteří ve zvoleném časovém období nezadali žádné kurzy, ani nevložili žádné výkazy, a automaticky jim zaslat e-mail (hromadně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zobrazit statistiky a přehledy absolventů a vydaných osvědčení podle vzdělavatelů, podle akreditovaných vzdělávacích programů a jejich jednotlivých parametrů atd. Statistiky a přehledy bude možno exportovat do standardních formátů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y absolventů a vydaných osvědčení bude možné fulltextově prohledávat a filtrovat podle všech parametrů výka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97"/>
                <w:tab w:val="left" w:pos="1418" w:leader="none"/>
              </w:tabs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 výkazů generovat sestavy dle zadaných parametrů (viz Příloha č. 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3c – Uživatelské sestavy</w:t>
            </w:r>
            <w:r>
              <w:rPr>
                <w:rFonts w:cs="Arial" w:ascii="Arial" w:hAnsi="Arial"/>
                <w:sz w:val="20"/>
                <w:szCs w:val="20"/>
              </w:rPr>
              <w:t>), které bude možno exportovat do standardních formát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o vložení výkazů systém automaticky vygeneruje a e-mailem rozešle absolventům jednorázový odkaz pro hodnocení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cení absolventů budou vkládána prostřednictvím připraveného formuláře. Hodnocení bude obsahovat bodové hodnocení jednotlivých parametrů kurz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hodnocení všech realizovaných kurzů daného AVZPR bude vypočteno průměrné bodové hodnocení jednotlivých parametrů, které bude v grafické podobě zveřejněno v katalogu (u AVZPR) spolu s údajem o počtu hodnocení. </w:t>
            </w:r>
          </w:p>
        </w:tc>
      </w:tr>
    </w:tbl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792470" cy="6238875"/>
            <wp:effectExtent l="0" t="0" r="0" b="0"/>
            <wp:docPr id="8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7" t="4045" r="21115" b="34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lef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319270" cy="6160770"/>
            <wp:effectExtent l="0" t="0" r="0" b="0"/>
            <wp:docPr id="9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771" t="4459" r="36437" b="31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left="397" w:right="0" w:hanging="397"/>
        <w:rPr>
          <w:rFonts w:cs="Arial"/>
        </w:rPr>
      </w:pPr>
      <w:bookmarkStart w:id="20" w:name="__RefHeading__6822_1457634860"/>
      <w:bookmarkEnd w:id="20"/>
      <w:r>
        <w:rPr/>
        <w:t>Stížnost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podané stížnosti do připraveného formulář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stížností budou evidovány minimálně tyto údaje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osobě, které stížnost podal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 na kterého byla stížnost podána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 AVZPR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ř. jméno lektora, kterého se stížnost týk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podá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ůvod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ůsob vyřízení stížn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12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oplňující informace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vložit přílohy ve formátu PDF.</w:t>
            </w:r>
          </w:p>
        </w:tc>
      </w:tr>
    </w:tbl>
    <w:p>
      <w:pPr>
        <w:pStyle w:val="NoSpacing1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1" w:name="__RefHeading__6824_1457634860"/>
      <w:bookmarkEnd w:id="21"/>
      <w:r>
        <w:rPr/>
        <w:t>Kontrola činnosti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3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0"/>
        <w:gridCol w:w="7988"/>
      </w:tblGrid>
      <w:tr>
        <w:trPr>
          <w:tblHeader w:val="true"/>
          <w:trHeight w:val="680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"/>
              <w:keepNext w:val="true"/>
              <w:keepLines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stém umožní zobrazení seznamu vytipovaných vzdělavatelů ke kontrole na základě zadaných kritérií, k nimž budou patřit zejména: 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kreditovaných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absolventů kurzů, které vzdělavatel pořádal v zadaném obdob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gramů, které vzdělavatel pořádá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ývající doba platnosti akreditace vzdělávacích program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ální působnost vzdělavatele (kraj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určeny k doplnění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vzdělavatele, které byly zamítnut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lektorů, s nimiž vzdělavatel spolupracuj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podaných žádostí o rozšíře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změnu lektorského týmu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nto neúspěšných absolventů kurzů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odejmutých akreditací vzdělavatele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podaných stížnosti na vzdělavatel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AVZPR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znaky pro kontrolu vzdělavatele zadané sekretariátem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5"/>
              </w:numPr>
              <w:spacing w:lineRule="auto" w:line="240"/>
              <w:ind w:left="284" w:right="0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znaky pro kontrolu AVZPR zadané sekretariátem AK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sekretariátu AK zadávat příznaky pro kontrolu vzdělavatele a příznaky pro kontrolu AVZPR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sekretariátu AK vkládat interní poznámky ke vzdělavateli a k AVZPR týkající se kontroly. (Poznámky se nebudou zobrazovat ostatním uživatelům.)</w:t>
            </w:r>
          </w:p>
        </w:tc>
      </w:tr>
      <w:tr>
        <w:trPr>
          <w:trHeight w:val="454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zadání nálezů z kontroly do připraveného formuláře kontroly, který bude obsahovat minimálně: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kontroly a pověře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 vzdělavateli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daje o kontrolovaných AVZPR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a místo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 / jména inspektorů (sekretariát AK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é obdob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ní zjištění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ek kontroly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čnou zprávu z kontroly (část určená ke zveřejnění),</w:t>
            </w:r>
          </w:p>
          <w:p>
            <w:pPr>
              <w:pStyle w:val="Puntk2"/>
              <w:numPr>
                <w:ilvl w:val="0"/>
                <w:numId w:val="21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další informace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vygeneruje protokol z kontroly ve formátu PDF, který bude zaslán kontrolovanému vzdělavateli.</w:t>
            </w:r>
          </w:p>
        </w:tc>
      </w:tr>
      <w:tr>
        <w:trPr>
          <w:trHeight w:val="397" w:hRule="atLeast"/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ást protokolu (stručná zpráva z kontroly) bude zveřejněna v katalogu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vydání rozhodnutí (rozhodnutí o námitkách, rozhodnutí o odejmutí akreditace) IS vygeneruje příslušné dokumenty ve formátu PDF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e-mailové komunikace s kontrolovaným vzdělavatelem (informace o uložených opatřeních, akceptace realizovaných opatření apod.) systém vygeneruje příslušné e-maily.</w:t>
            </w:r>
          </w:p>
        </w:tc>
      </w:tr>
      <w:tr>
        <w:trPr>
          <w:cantSplit w:val="true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_0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seznamu kontrol bude možno vyhledávat a filtrovat minimálně podle následujících kritérií: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(název, IČ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ovaný AVZPR (název, číslo akreditace)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 kontroly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inspektora,</w:t>
            </w:r>
          </w:p>
          <w:p>
            <w:pPr>
              <w:pStyle w:val="Puntk2"/>
              <w:numPr>
                <w:ilvl w:val="0"/>
                <w:numId w:val="33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výsledek kontroly.</w:t>
            </w:r>
          </w:p>
        </w:tc>
      </w:tr>
    </w:tbl>
    <w:p>
      <w:pPr>
        <w:pStyle w:val="Normal"/>
        <w:widowControl w:val="false"/>
        <w:tabs>
          <w:tab w:val="clear" w:pos="397"/>
          <w:tab w:val="left" w:pos="6240" w:leader="none"/>
        </w:tabs>
        <w:spacing w:lineRule="atLeast" w:line="100" w:before="8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widowControl w:val="false"/>
        <w:spacing w:lineRule="atLeast" w:line="100" w:before="0" w:after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inline distT="0" distB="0" distL="0" distR="0">
            <wp:extent cx="5610225" cy="6254750"/>
            <wp:effectExtent l="0" t="0" r="0" b="0"/>
            <wp:docPr id="10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385" t="4262" r="5087" b="18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25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8820" cy="7731125"/>
            <wp:effectExtent l="0" t="0" r="0" b="0"/>
            <wp:docPr id="11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25" t="4075" r="5118" b="2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820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2" w:name="__RefHeading__6826_1457634860"/>
      <w:bookmarkEnd w:id="22"/>
      <w:r>
        <w:rPr/>
        <w:t>Knihovna metodických informací a dokumentů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ihovna metodických informací a dokumentů bude obsahovat materiály dostupné jednotlivým skupinám uživatelů. 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zy na dokumenty budou umístěny na webových stránkác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ihovna bude zahrnovat jak aktuální dokumenty, tak dokumenty historické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šechny uložené dokumenty bude možno staho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zobrazit ve formátu PDF, vybrané dokumenty také ve formátu DOCX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y budou vkládány proškoleným administrátorem a/nebo sekretariátem AK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3" w:name="__RefHeading__6828_1457634860"/>
      <w:bookmarkEnd w:id="23"/>
      <w:r>
        <w:rPr/>
        <w:t>Správa uživatelských účt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bude podporovat obnovu hesla v případě jeho zapomenutí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přístup k funkcím, které vyžadují registraci, bude vyžadováno přihlášení registrovaného uživatele formou uživatelského jména a hesla přes zabezpečené připojení (protokol HTTPS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administrativní nástroj pro správu uživatelských účtů, umožňující minimálně vytvoření, editaci, mazání, změnu uživatelských rolí apod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4" w:name="__RefHeading__6830_1457634860"/>
      <w:bookmarkEnd w:id="24"/>
      <w:r>
        <w:rPr/>
        <w:t>Notifikace uživatel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vzdělavatele v uživatelském rozhraní a e-mailem na blížící se konec lhůty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 (7 dnů / 30 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7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usnesení o přerušení akreditačního řízení (na 30 dnů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 přerušení akreditačního řízení usnesením systém opakovaně upozorní v uživatelském rozhraní sekretariát AK na blížící se konec 30denní lhůty a automaticky prodlouží lhůtu pro vydání rozhodnutí o 30 dn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případě, že vzdělavatel nedodrží 30denní lhůtu pro odstranění formálních nedostatků, resp. pro doplněn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í/</w:t>
            </w:r>
            <w:r>
              <w:rPr>
                <w:rFonts w:cs="Arial" w:ascii="Arial" w:hAnsi="Arial"/>
                <w:sz w:val="20"/>
                <w:szCs w:val="20"/>
              </w:rPr>
              <w:t>opravu žádosti, IS v uživatelském rozhraní upozorní sekretariát AK na tuto skutečnost a vygeneruje rozhodnutí o zamítnutí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pozorní hodnotitele v uživatelském rozhraní, že mu byly přiděleny žádosti k vypracování návrhu odborného posudku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řidělení nových žádostí bude hodnotitel upozorněn také 1x denně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6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jednání AK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jednáním AK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7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kud hodnotitel neoznačil všechny návrhy odborných posudků přidělených žádostí jako vypracované, bude 48 hodin před jednáním AK na tuto skutečnost upozorněn v uživatelském rozhraní i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8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 bude v uživatelském rozhraní opakovaně upozorňován na blížící se termín pro vypracování finálních odborných posudků přidělených žádostí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 hodin před termínem bude hodnotitel upozorněn také e-mailem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09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retariát AK bude v uživatelském rozhraní opakovaně upozorňován na blížící se termín pro vydání rozhodnutí k podané žád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0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 bude v uživatelském rozhraní opakovaně upozorňován na blížící se termín (popř. na uplynutí termínu) pro pravidelné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případě nedodání výkazů bude vzdělavatel opakovaně (1x denně) upozorněn e</w:t>
              <w:noBreakHyphen/>
              <w:t>mailem na uplynutí termínu pro odevzdávání výkazů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1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pakovaně (v definovaném předstihu) upozorňovat vzdělavatele na blížící se termín uplynutí platnosti akreditace – v uživatelském rozhraní i e-mailem.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397" w:right="0" w:hanging="397"/>
        <w:rPr/>
      </w:pPr>
      <w:r>
        <w:rPr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5" w:name="__RefHeading__6832_1457634860"/>
      <w:bookmarkEnd w:id="25"/>
      <w:r>
        <w:rPr/>
        <w:t xml:space="preserve">Přehledy a uživatelské sestavy 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b/>
          <w:sz w:val="20"/>
          <w:szCs w:val="20"/>
        </w:rPr>
        <w:t xml:space="preserve">Přehledem </w:t>
      </w:r>
      <w:r>
        <w:rPr>
          <w:rFonts w:cs="Arial" w:ascii="Arial" w:hAnsi="Arial"/>
          <w:sz w:val="20"/>
          <w:szCs w:val="20"/>
        </w:rPr>
        <w:t>se rozumí zobrazení všech položek v uživatelském rozhraní ve formě tabulky.</w:t>
      </w:r>
    </w:p>
    <w:p>
      <w:pPr>
        <w:pStyle w:val="NoSpacing1"/>
        <w:keepNext w:val="true"/>
        <w:keepLines/>
        <w:rPr/>
      </w:pPr>
      <w:r>
        <w:rPr>
          <w:rFonts w:cs="Arial" w:ascii="Arial" w:hAnsi="Arial"/>
          <w:sz w:val="20"/>
          <w:szCs w:val="20"/>
        </w:rPr>
        <w:t xml:space="preserve">Příklady uživatelských sestav jsou uvedeny v Příloze č. </w:t>
      </w:r>
      <w:r>
        <w:rPr>
          <w:rFonts w:cs="Arial" w:ascii="Arial" w:hAnsi="Arial"/>
          <w:bCs/>
          <w:iCs/>
          <w:sz w:val="20"/>
          <w:szCs w:val="20"/>
        </w:rPr>
        <w:t>3c – Uživatelské sestav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Spacing1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7991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1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přímo v uživatelském rozhraní zobrazit a dále filtrovat minimálně tyto přehledy: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dělava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oř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ádosti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itelé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borné posudk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hodnutí a usnesení AK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reditované vzdělávací programy (AVZPR)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z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y, resp. absolventi kurzů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roly,</w:t>
            </w:r>
          </w:p>
          <w:p>
            <w:pPr>
              <w:pStyle w:val="Puntk2"/>
              <w:keepNext w:val="true"/>
              <w:keepLines/>
              <w:numPr>
                <w:ilvl w:val="0"/>
                <w:numId w:val="24"/>
              </w:numPr>
              <w:spacing w:lineRule="auto" w:line="240"/>
              <w:ind w:left="284" w:right="0" w:hanging="284"/>
              <w:rPr/>
            </w:pPr>
            <w:r>
              <w:rPr>
                <w:rFonts w:cs="Arial" w:ascii="Arial" w:hAnsi="Arial"/>
                <w:sz w:val="20"/>
                <w:szCs w:val="20"/>
              </w:rPr>
              <w:t>stížnosti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2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uvedených přehledech bude možno vyhledáva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t/</w:t>
            </w:r>
            <w:r>
              <w:rPr>
                <w:rFonts w:cs="Arial" w:ascii="Arial" w:hAnsi="Arial"/>
                <w:sz w:val="20"/>
                <w:szCs w:val="20"/>
              </w:rPr>
              <w:t>filtrovat dle všech parametrů, které jsou součástí přehledu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3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edené přehledy bude možné fulltextově prohledávat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4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bude obsahovat nástroj pro vytváření uživatelských sestav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_05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chny sestavy bude možno měnit podle požadovaných parametrů (např. podle časového intervalu, parametrů žádosti, parametrů AVZPR, parametrů kurzu, parametrů výkazu apod.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keepNext w:val="true"/>
        <w:keepLines/>
        <w:ind w:left="397" w:right="0" w:hanging="397"/>
        <w:rPr>
          <w:rFonts w:cs="Arial"/>
        </w:rPr>
      </w:pPr>
      <w:bookmarkStart w:id="26" w:name="__RefHeading__6834_1457634860"/>
      <w:bookmarkEnd w:id="26"/>
      <w:r>
        <w:rPr/>
        <w:t>Obecné požadavky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jednotlivých polí formulářů bude uvedena stručná nápověda, např. ve formě kontextové nápovědy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i zadávání budou údaje ověřovány – systém bude automaticky provádět kontrolu vyplněných polí (např. zda je v poli „IČ“ zadáno číslo apod.)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řed odesláním vyplněných formulářů bude IS automaticky kontrolovat úplnost vyplněných polí a vložení povinných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zdělavatelům a lektorům bude umožněno vkládat přílohy ve standardních formátech. Systém umožní kontrolu maximální přípustné velikosti příloh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S umožní požadované výstupy exportovat minimálně do formátů PDF, XLSX, CSV, XML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umožní hromadné rozesílání e-mailových zpráv vybraným uživatelům (např. všem vzdělavatelům, kteří během posledních 5 let podali žádost o akreditaci, apod.)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Heading1"/>
        <w:keepNext w:val="true"/>
        <w:keepLines/>
        <w:rPr>
          <w:rFonts w:cs="Arial"/>
        </w:rPr>
      </w:pPr>
      <w:bookmarkStart w:id="27" w:name="__RefHeading__6836_1457634860"/>
      <w:bookmarkEnd w:id="27"/>
      <w:r>
        <w:rPr/>
        <w:t>Specifikace technických a bezpečnostních požadavků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zajistí bezpečnost přístupu, sledování bezpečnostních incidentů a jejich řešení v rámci poskytování služby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 v rámci akceptačních testů úspěšné provedení bezpečnostního testování dle standardu MPSV Testování aplikací (viz Příloha č. 3g).</w:t>
            </w:r>
            <w:bookmarkStart w:id="28" w:name="_MON_1464439136"/>
            <w:bookmarkEnd w:id="28"/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ceptace řešení bude probíhat v několika fázích: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akceptace cílového konceptu – výstupu úvodní analýzy, 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 akceptace nasazeného řešení v testovacím prostředí před migrací do produkčního prostředí, </w:t>
            </w:r>
          </w:p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akceptace nasazeného řešení v produkčním prostředí.</w:t>
            </w:r>
          </w:p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od 2) se bude skládat z těchto testů: zátěžové testy, integrační testy, UAT testy, bezpečnostní testy, zátěžové a integrační testy. Testovací scénáře navrhuje dodavatel v rámci své součinnosti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Způsob akceptace je uveden ve standardu MPSV Testování aplikací (viz Příloha č. 3g). Maximální počet chyb pro akceptaci je: Kritická a velká - 0, Střední - 2, Malá - 5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lužby musejí být poskytovány v souladu s předmětem zakázky uvedeném v kapitole 2 tohoto dokumentu a s Přílohou č. 3i – Dopad úrovně kvality poskytovaných Služeb na výši plateb.</w:t>
            </w:r>
          </w:p>
        </w:tc>
      </w:tr>
      <w:tr>
        <w:trPr>
          <w:trHeight w:val="39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V rámci akceptace je dodavatel povinen projít oponenturou ICT MPSV (viz Příloha č. 3j – Pravidla oponentních řízení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ajistí, že budou splněny veškeré další úkony vedoucí k zajištění technického provozu služby po celou dobu trvání smlouvy, a to jako součást ceny nabízeného plnění po dobu 5 let od ukončení projekt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vatel musí při poskytování služby splnit požadavky standardu dokumentace</w:t>
            </w:r>
            <w:bookmarkStart w:id="29" w:name="_MON_1464447896"/>
            <w:bookmarkEnd w:id="29"/>
            <w:r>
              <w:rPr>
                <w:rFonts w:cs="Arial" w:ascii="Arial" w:hAnsi="Arial"/>
                <w:sz w:val="20"/>
                <w:szCs w:val="20"/>
              </w:rPr>
              <w:t xml:space="preserve"> uvedeného v Příloze č. 3h – Aplikační dokumentac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0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jako vysoce dostupný formou „activ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passive“ clusteru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ystém musí být možno provozovat ve virtuálním prostředí kompatibilním s Hyper-V, kterým zadavatel disponuje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1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ployment řešení bude proveden nejprve do testovacího prostředí a následně po provedení testů a akceptaci na testovacím prostředí do produkčního prostředí.  </w:t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  <w:bookmarkStart w:id="30" w:name="__RefHeading__6838_1457634860"/>
      <w:bookmarkStart w:id="31" w:name="__RefHeading__6838_1457634860"/>
      <w:bookmarkEnd w:id="31"/>
    </w:p>
    <w:p>
      <w:pPr>
        <w:pStyle w:val="Heading1"/>
        <w:keepNext w:val="true"/>
        <w:keepLines/>
        <w:rPr>
          <w:shd w:fill="FFFF00" w:val="clear"/>
        </w:rPr>
      </w:pPr>
      <w:r>
        <w:rPr/>
        <w:t xml:space="preserve">Specifikace cílového prostředí </w:t>
      </w:r>
    </w:p>
    <w:p>
      <w:pPr>
        <w:pStyle w:val="Normal"/>
        <w:keepNext w:val="true"/>
        <w:keepLines/>
        <w:spacing w:before="0" w:after="0"/>
        <w:rPr>
          <w:shd w:fill="FFFF00" w:val="clear"/>
        </w:rPr>
      </w:pPr>
      <w:r>
        <w:rPr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nabídky bude také nezbytný HW ve výkonové konfiguraci odpovídající požadavkům zadavatele na počet uživatelů a zároveň na skutečnost, že čas jedné operac</w:t>
            </w:r>
            <w:r>
              <w:rPr>
                <w:rFonts w:cs="Arial" w:ascii="Arial" w:hAnsi="Arial"/>
                <w:spacing w:val="24"/>
                <w:kern w:val="2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 xml:space="preserve">odezvy systému může být max. do 4 s. </w:t>
            </w:r>
          </w:p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tlivý server musí být v provedení „rack“ šíře 60 cm a maximálně ve velikosti 2U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dodavatele je i exit plán, včetně návrhu exportu dat, popisu datových modelů v rámci provozní dokumentace a definice součinnosti při přechodu na potenciální resortní portál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utentizace interních uživatelů bude probíhat pomocí interního ActiveDirectory MPSV, případně LDAP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Externí uživatelé (bez kontrakt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u/</w:t>
            </w:r>
            <w:r>
              <w:rPr>
                <w:rFonts w:cs="Arial" w:ascii="Arial" w:hAnsi="Arial"/>
                <w:sz w:val="20"/>
                <w:szCs w:val="20"/>
              </w:rPr>
              <w:t xml:space="preserve">smlouvy) musejí být řešeni mimo AD v samostatné DB, která jim umožní autentizaci. 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, který je nabízeným řešením dodavatele, musí mít vícevrstvou architekturu s minimálně prezentační a aplikační / datovou vrstvou. Architektura aplikac</w:t>
            </w:r>
            <w:r>
              <w:rPr>
                <w:rFonts w:cs="Arial" w:ascii="Arial" w:hAnsi="Arial"/>
                <w:spacing w:val="24"/>
                <w:sz w:val="20"/>
                <w:szCs w:val="20"/>
              </w:rPr>
              <w:t>e/</w:t>
            </w:r>
            <w:r>
              <w:rPr>
                <w:rFonts w:cs="Arial" w:ascii="Arial" w:hAnsi="Arial"/>
                <w:sz w:val="20"/>
                <w:szCs w:val="20"/>
              </w:rPr>
              <w:t>systému musí umožnit provoz prezentační vrstvy na oddělených serverech (HW či virtuálních)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_0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částí řešení ze strany dodavatele je návrh mechanismů tvorby záloh a archivu a poskytnutí součinnosti pro implementaci těchto mechanismů v rámci provozu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rPr>
          <w:shd w:fill="FFFF00" w:val="clear"/>
        </w:rPr>
      </w:pPr>
      <w:r>
        <w:rPr/>
        <w:t>Implementační projekt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shd w:fill="FFFF00" w:val="clear"/>
        </w:rPr>
      </w:pPr>
      <w:r>
        <w:rPr>
          <w:rFonts w:cs="Arial" w:ascii="Arial" w:hAnsi="Arial"/>
          <w:sz w:val="20"/>
          <w:szCs w:val="20"/>
          <w:shd w:fill="FFFF00" w:val="clear"/>
        </w:rPr>
      </w:r>
    </w:p>
    <w:tbl>
      <w:tblPr>
        <w:tblW w:w="932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9"/>
        <w:gridCol w:w="8072"/>
      </w:tblGrid>
      <w:tr>
        <w:trPr>
          <w:tblHeader w:val="true"/>
          <w:trHeight w:val="68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Číslo požadavku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keepNext w:val="true"/>
              <w:keepLines/>
              <w:spacing w:lineRule="atLeast" w:line="100" w:before="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Požadavek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Dodavatel zpracuje tzv. implementační projekt, který bude obsahovat popis nasazování systému. Implementační projekt musí projít standardním oponentním řízením dle pravidel MPSV (viz Příloha č. 3j – Pravidla oponentních řízení)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Q_0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podrobného návrhu realizace navrženého technického řešení s popisem postupu jednotlivých kroků, nezbytných k dosažení cílového stavu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mplementační projekt obsahuje zpracování návrhu postupu implementace řešení s využitím dostupných informací o prostředí zadavatele, včetně konečného stanovení všech prací potřebných k realizaci a upřesnění všech potřebných parametrů prvků na úrovni detailu nezbytných k realizaci. Součástí této dílčí etapy je stanovení podrobného časového plánu realizace a délka trvání jednotlivých kroků.</w:t>
            </w:r>
          </w:p>
          <w:p>
            <w:pPr>
              <w:pStyle w:val="Header"/>
              <w:spacing w:lineRule="auto" w:line="240" w:before="6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Úroveň detailu je taková, že jsou jednoznačně určeny všechny práce na úrovni potřebné k realizaci cílového stavu, ověření jeho kvality a předání v konkrétních podmínkách. 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postupu implementace pracuje s riziky spojenými se zvládnutím běžných nepříznivých situací, komplikací, výpadků a poruch.</w:t>
            </w:r>
          </w:p>
          <w:p>
            <w:pPr>
              <w:pStyle w:val="Header"/>
              <w:spacing w:lineRule="auto" w:line="240"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ační projekt tak musí nutně obsahovat následující kapitoly: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adání, který musí obsahovat definici cílů daného projektu,</w:t>
            </w:r>
          </w:p>
          <w:p>
            <w:pPr>
              <w:pStyle w:val="Header"/>
              <w:numPr>
                <w:ilvl w:val="0"/>
                <w:numId w:val="19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Manažerský souhrn, který bude obsahovat minimálně: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hrn všech cílů a způsobů dosažení daných cílů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přínosů daného řešení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žerský popis způsobu implementace,</w:t>
            </w:r>
          </w:p>
          <w:p>
            <w:pPr>
              <w:pStyle w:val="Header"/>
              <w:numPr>
                <w:ilvl w:val="0"/>
                <w:numId w:val="29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jednotlivých fází implementace,</w:t>
            </w:r>
          </w:p>
          <w:p>
            <w:pPr>
              <w:pStyle w:val="Header"/>
              <w:numPr>
                <w:ilvl w:val="0"/>
                <w:numId w:val="14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celkové organizace implementace – musí projekt rozdělit do jednotlivých fází a ke každé fázi přiřadit správné implementační kroky; v každé fázi musí být uvedeno, jak váže na předchozí fáze, jaký má vliv na uživatele, zda bude znamenat nějaký výpadek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harmonogram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akceptačních testů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 akceptačního protokolu,</w:t>
            </w:r>
          </w:p>
          <w:p>
            <w:pPr>
              <w:pStyle w:val="Header"/>
              <w:numPr>
                <w:ilvl w:val="0"/>
                <w:numId w:val="15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implementace obsahující: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popis implementačních kroků pro všechny fáze,</w:t>
            </w:r>
          </w:p>
          <w:p>
            <w:pPr>
              <w:pStyle w:val="Header"/>
              <w:numPr>
                <w:ilvl w:val="0"/>
                <w:numId w:val="3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  <w:t>každý krok musí minimálně obsahovat: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robný popis činnosti (minimálně ve formě tabulky, která obsahuje všechny parametry, které budou v daném kroku nastaveny)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o daný implementační krok provádí,</w:t>
            </w:r>
          </w:p>
          <w:p>
            <w:pPr>
              <w:pStyle w:val="Header"/>
              <w:numPr>
                <w:ilvl w:val="0"/>
                <w:numId w:val="31"/>
              </w:numPr>
              <w:tabs>
                <w:tab w:val="clear" w:pos="4536"/>
                <w:tab w:val="clear" w:pos="9072"/>
                <w:tab w:val="left" w:pos="851" w:leader="none"/>
              </w:tabs>
              <w:spacing w:lineRule="auto" w:line="240" w:before="0" w:after="0"/>
              <w:ind w:left="851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ou součinnost v rámci tohoto kroku dodavatel vyžaduje,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eptační testy: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 každou část řešení musí být minimálně jeden akceptační test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každý akceptační test musí obsahovat cíl testu, způsob provedení testu, očekávaný správný výsledek,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567" w:leader="none"/>
              </w:tabs>
              <w:spacing w:lineRule="auto" w:line="240" w:before="0" w:after="0"/>
              <w:ind w:left="568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musí být psán tak, aby jej mohl provést zaměstnanec za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způsobu zajištění rutinního provozu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adované součinnosti na stranu MPSV a ostatní subdodavatele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zkratek a pojmů a jejich vysvětlení,</w:t>
            </w:r>
          </w:p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  <w:tab w:val="left" w:pos="284" w:leader="none"/>
              </w:tabs>
              <w:spacing w:lineRule="auto" w:line="240" w:before="0" w:after="0"/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použité literatury.</w:t>
            </w:r>
          </w:p>
          <w:p>
            <w:pPr>
              <w:pStyle w:val="Header"/>
              <w:spacing w:before="6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o dílčí etapa projektové činnosti je ukončena akceptací dokumentu „Implementační projekt“ dle pravidel oponentního řízení, včetně akceptace postupu realizace a plánu součinnosti, postupu akceptace a postupu ukončení projektu. Odsouhlasený dokument je základem pro následující etapu realizační činnosti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keepNext w:val="true"/>
        <w:keepLines/>
        <w:numPr>
          <w:ilvl w:val="0"/>
          <w:numId w:val="0"/>
        </w:numPr>
        <w:ind w:left="0" w:hanging="0"/>
        <w:rPr>
          <w:shd w:fill="FFFF00" w:val="clear"/>
        </w:rPr>
      </w:pPr>
      <w:r>
        <w:rPr/>
        <w:t>Přílohy Specifikace předmětu plnění</w:t>
      </w:r>
    </w:p>
    <w:p>
      <w:pPr>
        <w:pStyle w:val="Normal"/>
        <w:tabs>
          <w:tab w:val="clear" w:pos="397"/>
          <w:tab w:val="left" w:pos="1418" w:leader="none"/>
        </w:tabs>
        <w:rPr/>
      </w:pPr>
      <w:r>
        <w:rPr>
          <w:rFonts w:cs="Arial" w:ascii="Arial" w:hAnsi="Arial"/>
          <w:bCs/>
          <w:iCs/>
          <w:sz w:val="20"/>
          <w:szCs w:val="20"/>
        </w:rPr>
        <w:t>Příloha č. 3a:</w:t>
        <w:tab/>
        <w:t>Žádost o akreditaci vzdělávacího programu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b:</w:t>
        <w:tab/>
        <w:t>Žádost o rozšířen</w:t>
      </w:r>
      <w:r>
        <w:rPr>
          <w:rFonts w:cs="Arial" w:ascii="Arial" w:hAnsi="Arial"/>
          <w:bCs/>
          <w:iCs/>
          <w:spacing w:val="24"/>
          <w:kern w:val="2"/>
          <w:sz w:val="20"/>
          <w:szCs w:val="20"/>
        </w:rPr>
        <w:t>í/</w:t>
      </w:r>
      <w:r>
        <w:rPr>
          <w:rFonts w:cs="Arial" w:ascii="Arial" w:hAnsi="Arial"/>
          <w:bCs/>
          <w:iCs/>
          <w:sz w:val="20"/>
          <w:szCs w:val="20"/>
        </w:rPr>
        <w:t xml:space="preserve">změnu lektorského týmu 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c:</w:t>
        <w:tab/>
        <w:t>Uživatelské sestavy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d:</w:t>
        <w:tab/>
        <w:t>Úvodní migrace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e:</w:t>
        <w:tab/>
        <w:t>Struktura historických dat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f:</w:t>
        <w:tab/>
        <w:t>Požadavek na vytvoření virtuálních serverů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g:</w:t>
        <w:tab/>
        <w:t>Testování aplikac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h:</w:t>
        <w:tab/>
        <w:t>Aplikační dokumentace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i:</w:t>
        <w:tab/>
        <w:t>Dopad úrovně kvality poskytovaných Služeb na výši plateb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3j:</w:t>
        <w:tab/>
        <w:t>Pravidla oponentních řízení</w:t>
      </w:r>
    </w:p>
    <w:p>
      <w:pPr>
        <w:pStyle w:val="Normal"/>
        <w:tabs>
          <w:tab w:val="clear" w:pos="397"/>
          <w:tab w:val="left" w:pos="1418" w:leader="none"/>
        </w:tabs>
        <w:spacing w:before="0" w:after="0"/>
        <w:rPr/>
      </w:pPr>
      <w:r>
        <w:rPr>
          <w:rFonts w:cs="Arial" w:ascii="Arial" w:hAnsi="Arial"/>
          <w:bCs/>
          <w:iCs/>
          <w:sz w:val="20"/>
          <w:szCs w:val="20"/>
        </w:rPr>
        <w:t>Příloha č. 3k:</w:t>
        <w:tab/>
        <w:t>Bezpečnost aplikací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567" w:top="1247" w:footer="680" w:bottom="124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Paragraph1"/>
      <w:spacing w:lineRule="atLeast" w:line="100" w:before="240" w:after="360"/>
      <w:ind w:left="0" w:right="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3 – Specifikace předmětu plněn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.8pt;margin-top:-8.1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98328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pStyle w:val="Heading4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pStyle w:val="Heading5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397" w:hanging="397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794" w:hanging="397"/>
      </w:pPr>
    </w:lvl>
    <w:lvl w:ilvl="3">
      <w:start w:val="1"/>
      <w:numFmt w:val="lowerLetter"/>
      <w:lvlText w:val="%2.%3.%4)"/>
      <w:lvlJc w:val="left"/>
      <w:pPr>
        <w:tabs>
          <w:tab w:val="num" w:pos="0"/>
        </w:tabs>
        <w:ind w:left="1191" w:hanging="397"/>
      </w:pPr>
    </w:lvl>
    <w:lvl w:ilvl="4">
      <w:start w:val="1"/>
      <w:numFmt w:val="decimal"/>
      <w:lvlText w:val="(%2.%3.%4.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2.%3.%4.%5.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2.%3.%4.%5.%6.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2.%3.%4.%5.%6.%7.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2.%3.%4.%5.%6.%7.%8.%9)"/>
      <w:lvlJc w:val="left"/>
      <w:pPr>
        <w:tabs>
          <w:tab w:val="num" w:pos="0"/>
        </w:tabs>
        <w:ind w:left="576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2165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216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911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0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360" w:after="0"/>
      <w:outlineLvl w:val="0"/>
    </w:pPr>
    <w:rPr>
      <w:rFonts w:ascii="Arial" w:hAnsi="Arial" w:cs="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0"/>
      <w:ind w:left="397" w:right="0" w:hanging="397"/>
      <w:outlineLvl w:val="1"/>
    </w:pPr>
    <w:rPr>
      <w:rFonts w:ascii="Arial" w:hAnsi="Arial" w:cs=";Times New Roman"/>
      <w:b/>
      <w:bCs/>
      <w:sz w:val="20"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120" w:after="0"/>
      <w:outlineLvl w:val="2"/>
    </w:pPr>
    <w:rPr>
      <w:rFonts w:ascii="Arial" w:hAnsi="Arial" w:cs=";Times New Roman"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0"/>
      <w:ind w:left="1191" w:right="0" w:hanging="397"/>
      <w:outlineLvl w:val="3"/>
    </w:pPr>
    <w:rPr>
      <w:rFonts w:ascii="Arial" w:hAnsi="Arial" w:cs=";Times New Roman"/>
      <w:b/>
      <w:bCs/>
      <w:iCs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outlineLvl w:val="4"/>
    </w:pPr>
    <w:rPr>
      <w:rFonts w:ascii="Cambria" w:hAnsi="Cambria" w:cs=";Times New Roman"/>
      <w:color w:val="243F60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;Times New Roman"/>
      <w:i/>
      <w:iCs/>
      <w:color w:val="243F6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outlineLvl w:val="6"/>
    </w:pPr>
    <w:rPr>
      <w:rFonts w:ascii="Cambria" w:hAnsi="Cambria" w:cs=";Times New Roman"/>
      <w:i/>
      <w:iCs/>
      <w:color w:val="40404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;Times New Roman"/>
      <w:color w:val="404040"/>
      <w:sz w:val="2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;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ZhlavChar">
    <w:name w:val="Záhlaví Char"/>
    <w:basedOn w:val="DefaultParagraphFont1"/>
    <w:qFormat/>
    <w:rPr/>
  </w:style>
  <w:style w:type="character" w:styleId="ZpatChar">
    <w:name w:val="Zápatí Char"/>
    <w:basedOn w:val="DefaultParagraphFont1"/>
    <w:qFormat/>
    <w:rPr/>
  </w:style>
  <w:style w:type="character" w:styleId="BezmezerChar">
    <w:name w:val="Bez mezer Char"/>
    <w:qFormat/>
    <w:rPr>
      <w:rFonts w:cs=";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cs=";Times New Roman"/>
      <w:b/>
      <w:color w:val="365F91"/>
      <w:spacing w:val="5"/>
      <w:kern w:val="2"/>
      <w:sz w:val="40"/>
      <w:szCs w:val="40"/>
    </w:rPr>
  </w:style>
  <w:style w:type="character" w:styleId="OdstavecseseznamemChar">
    <w:name w:val="Odstavec se seznamem Char"/>
    <w:qFormat/>
    <w:rPr/>
  </w:style>
  <w:style w:type="character" w:styleId="Nadpis1Char">
    <w:name w:val="Nadpis 1 Char"/>
    <w:qFormat/>
    <w:rPr>
      <w:rFonts w:ascii="Arial" w:hAnsi="Arial" w:cs=";Times New Roman"/>
      <w:b/>
      <w:bCs/>
      <w:sz w:val="28"/>
      <w:szCs w:val="28"/>
    </w:rPr>
  </w:style>
  <w:style w:type="character" w:styleId="PlaceholderText1">
    <w:name w:val="Placeholder Text1"/>
    <w:qFormat/>
    <w:rPr>
      <w:color w:val="808080"/>
    </w:rPr>
  </w:style>
  <w:style w:type="character" w:styleId="Nadpis2Char">
    <w:name w:val="Nadpis 2 Char"/>
    <w:qFormat/>
    <w:rPr>
      <w:rFonts w:ascii="Arial" w:hAnsi="Arial" w:cs=";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cs=";Times New Roman"/>
      <w:b/>
      <w:bCs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ProsttextChar">
    <w:name w:val="Prostý text Char"/>
    <w:qFormat/>
    <w:rPr>
      <w:rFonts w:ascii="Calibri" w:hAnsi="Calibri" w:cs="Consolas"/>
      <w:szCs w:val="21"/>
    </w:rPr>
  </w:style>
  <w:style w:type="character" w:styleId="Nadpis4Char">
    <w:name w:val="Nadpis 4 Char"/>
    <w:qFormat/>
    <w:rPr>
      <w:rFonts w:ascii="Arial" w:hAnsi="Arial" w:cs=";Times New Roman"/>
      <w:b/>
      <w:bCs/>
      <w:iCs/>
      <w:sz w:val="20"/>
      <w:szCs w:val="20"/>
    </w:rPr>
  </w:style>
  <w:style w:type="character" w:styleId="Nadpis5Char">
    <w:name w:val="Nadpis 5 Char"/>
    <w:qFormat/>
    <w:rPr>
      <w:rFonts w:ascii="Cambria" w:hAnsi="Cambria" w:cs=";Times New Roman"/>
      <w:color w:val="243F60"/>
    </w:rPr>
  </w:style>
  <w:style w:type="character" w:styleId="Nadpis6Char">
    <w:name w:val="Nadpis 6 Char"/>
    <w:qFormat/>
    <w:rPr>
      <w:rFonts w:ascii="Cambria" w:hAnsi="Cambria" w:cs=";Times New Roman"/>
      <w:i/>
      <w:iCs/>
      <w:color w:val="243F60"/>
    </w:rPr>
  </w:style>
  <w:style w:type="character" w:styleId="Nadpis7Char">
    <w:name w:val="Nadpis 7 Char"/>
    <w:qFormat/>
    <w:rPr>
      <w:rFonts w:ascii="Cambria" w:hAnsi="Cambria" w:cs=";Times New Roman"/>
      <w:i/>
      <w:iCs/>
      <w:color w:val="404040"/>
    </w:rPr>
  </w:style>
  <w:style w:type="character" w:styleId="Nadpis8Char">
    <w:name w:val="Nadpis 8 Char"/>
    <w:qFormat/>
    <w:rPr>
      <w:rFonts w:ascii="Cambria" w:hAnsi="Cambria" w:cs=";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cs=";Times New Roman"/>
      <w:i/>
      <w:iCs/>
      <w:color w:val="404040"/>
      <w:sz w:val="20"/>
      <w:szCs w:val="20"/>
    </w:rPr>
  </w:style>
  <w:style w:type="character" w:styleId="Normal1Char">
    <w:name w:val="normal 1 Char"/>
    <w:qFormat/>
    <w:rPr>
      <w:rFonts w:cs=";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untkChar">
    <w:name w:val="puntík Char"/>
    <w:basedOn w:val="OdstavecseseznamemChar"/>
    <w:qFormat/>
    <w:rPr/>
  </w:style>
  <w:style w:type="character" w:styleId="Puntk2Char">
    <w:name w:val="Puntík 2 Char"/>
    <w:basedOn w:val="PuntkChar"/>
    <w:qFormat/>
    <w:rPr/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SimSun;宋体" w:cs="Calibri"/>
      <w:kern w:val="2"/>
    </w:rPr>
  </w:style>
  <w:style w:type="character" w:styleId="PedmtkomenteChar1">
    <w:name w:val="Předmět komentáře Char1"/>
    <w:qFormat/>
    <w:rPr>
      <w:rFonts w:ascii="Calibri" w:hAnsi="Calibri" w:eastAsia="SimSun;宋体" w:cs="Calibri"/>
      <w:b/>
      <w:bCs/>
      <w:kern w:val="2"/>
    </w:rPr>
  </w:style>
  <w:style w:type="character" w:styleId="Applestylespan">
    <w:name w:val="apple-style-spa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pBdr>
        <w:bottom w:val="single" w:sz="8" w:space="4" w:color="008080"/>
      </w:pBdr>
      <w:spacing w:lineRule="atLeast" w:line="100" w:before="200" w:after="360"/>
      <w:jc w:val="left"/>
    </w:pPr>
    <w:rPr>
      <w:rFonts w:cs=";Times New Roman"/>
      <w:b/>
      <w:bCs/>
      <w:color w:val="365F91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397"/>
        <w:tab w:val="center" w:pos="4536" w:leader="none"/>
        <w:tab w:val="right" w:pos="9072" w:leader="none"/>
      </w:tabs>
      <w:spacing w:lineRule="atLeast" w:line="100"/>
    </w:pPr>
    <w:rPr/>
  </w:style>
  <w:style w:type="paragraph" w:styleId="NoSpacing1">
    <w:name w:val="No Spacing1"/>
    <w:qFormat/>
    <w:pPr>
      <w:widowControl/>
      <w:suppressAutoHyphens w:val="true"/>
      <w:bidi w:val="0"/>
      <w:spacing w:lineRule="auto" w:line="276" w:before="120" w:after="0"/>
      <w:ind w:left="397" w:hanging="0"/>
      <w:jc w:val="both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paragraph" w:styleId="BalloonText1">
    <w:name w:val="Balloon Text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cs-CZ" w:bidi="ar-SA" w:eastAsia="zh-CN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lainText1">
    <w:name w:val="Plain Text1"/>
    <w:basedOn w:val="Normal"/>
    <w:qFormat/>
    <w:pPr>
      <w:spacing w:lineRule="atLeast" w:line="100"/>
    </w:pPr>
    <w:rPr>
      <w:rFonts w:ascii="Calibri" w:hAnsi="Calibri" w:cs="Consolas"/>
      <w:szCs w:val="21"/>
    </w:rPr>
  </w:style>
  <w:style w:type="paragraph" w:styleId="NormalWeb1">
    <w:name w:val="Normal (Web)1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rmal1">
    <w:name w:val="normal 1"/>
    <w:basedOn w:val="NoSpacing1"/>
    <w:qFormat/>
    <w:pPr>
      <w:spacing w:before="0" w:after="0"/>
      <w:ind w:left="794" w:right="0" w:hanging="0"/>
    </w:pPr>
    <w:rPr/>
  </w:style>
  <w:style w:type="paragraph" w:styleId="Puntk">
    <w:name w:val="puntík"/>
    <w:basedOn w:val="ListParagraph1"/>
    <w:qFormat/>
    <w:pPr>
      <w:widowControl w:val="false"/>
      <w:spacing w:before="0" w:after="0"/>
    </w:pPr>
    <w:rPr/>
  </w:style>
  <w:style w:type="paragraph" w:styleId="Puntk2">
    <w:name w:val="Puntík 2"/>
    <w:basedOn w:val="Puntk"/>
    <w:qFormat/>
    <w:pPr>
      <w:spacing w:lineRule="atLeast" w:line="100"/>
      <w:ind w:left="284" w:right="0" w:hanging="284"/>
    </w:pPr>
    <w:rPr/>
  </w:style>
  <w:style w:type="paragraph" w:styleId="Nadpisobsahu">
    <w:name w:val="Nadpis obsahu"/>
    <w:basedOn w:val="Heading1"/>
    <w:qFormat/>
    <w:pPr>
      <w:keepNext w:val="true"/>
      <w:keepLines/>
      <w:widowControl/>
      <w:numPr>
        <w:ilvl w:val="0"/>
        <w:numId w:val="0"/>
      </w:numPr>
      <w:suppressLineNumbers/>
      <w:spacing w:before="480" w:after="0"/>
      <w:ind w:hanging="0"/>
      <w:jc w:val="left"/>
      <w:outlineLvl w:val="9"/>
    </w:pPr>
    <w:rPr>
      <w:rFonts w:ascii="Cambria" w:hAnsi="Cambria" w:cs=";Times New Roman"/>
      <w:b/>
      <w:bCs/>
      <w:color w:val="365F91"/>
      <w:sz w:val="32"/>
      <w:szCs w:val="32"/>
    </w:rPr>
  </w:style>
  <w:style w:type="paragraph" w:styleId="Contents2">
    <w:name w:val="TOC 2"/>
    <w:basedOn w:val="Normal"/>
    <w:pPr>
      <w:tabs>
        <w:tab w:val="clear" w:pos="397"/>
        <w:tab w:val="right" w:pos="9355" w:leader="dot"/>
      </w:tabs>
      <w:spacing w:before="200" w:after="100"/>
      <w:ind w:left="220" w:right="0" w:hanging="0"/>
    </w:pPr>
    <w:rPr/>
  </w:style>
  <w:style w:type="paragraph" w:styleId="Contents1">
    <w:name w:val="TOC 1"/>
    <w:basedOn w:val="Normal"/>
    <w:pPr>
      <w:tabs>
        <w:tab w:val="clear" w:pos="397"/>
        <w:tab w:val="left" w:pos="440" w:leader="none"/>
        <w:tab w:val="right" w:pos="9060" w:leader="dot"/>
      </w:tabs>
      <w:spacing w:before="120" w:after="0"/>
      <w:ind w:left="397" w:right="0" w:hanging="397"/>
    </w:pPr>
    <w:rPr>
      <w:rFonts w:ascii="Arial" w:hAnsi="Arial" w:cs="Arial"/>
      <w:b/>
      <w:sz w:val="20"/>
      <w:szCs w:val="20"/>
    </w:rPr>
  </w:style>
  <w:style w:type="paragraph" w:styleId="Contents3">
    <w:name w:val="TOC 3"/>
    <w:basedOn w:val="Normal"/>
    <w:pPr>
      <w:tabs>
        <w:tab w:val="clear" w:pos="397"/>
        <w:tab w:val="right" w:pos="9072" w:leader="dot"/>
      </w:tabs>
      <w:spacing w:before="200" w:after="100"/>
      <w:ind w:left="440" w:right="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fcr.cz/07-13/oplzz/prirucka-d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46:00Z</dcterms:created>
  <dc:creator>Ureš Michal</dc:creator>
  <dc:description/>
  <cp:keywords/>
  <dc:language>en-US</dc:language>
  <cp:lastModifiedBy>Mesarčová Veronika Mgr. (MPSV)</cp:lastModifiedBy>
  <cp:lastPrinted>2015-02-02T13:37:00Z</cp:lastPrinted>
  <dcterms:modified xsi:type="dcterms:W3CDTF">2015-03-06T11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